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eptember 1, 2005</w:t>
      </w:r>
    </w:p>
    <w:p>
      <w:pPr>
        <w:pStyle w:val="Normal"/>
        <w:rPr/>
      </w:pPr>
      <w:r>
        <w:rPr/>
      </w:r>
    </w:p>
    <w:p>
      <w:pPr>
        <w:pStyle w:val="Normal"/>
        <w:rPr/>
      </w:pPr>
      <w:r>
        <w:rPr/>
      </w:r>
    </w:p>
    <w:p>
      <w:pPr>
        <w:pStyle w:val="Normal"/>
        <w:rPr/>
      </w:pPr>
      <w:r>
        <w:rPr/>
        <w:t>Dear Secretary General,</w:t>
      </w:r>
    </w:p>
    <w:p>
      <w:pPr>
        <w:pStyle w:val="Normal"/>
        <w:rPr/>
      </w:pPr>
      <w:r>
        <w:rPr/>
      </w:r>
    </w:p>
    <w:p>
      <w:pPr>
        <w:pStyle w:val="Normal"/>
        <w:rPr/>
      </w:pPr>
      <w:r>
        <w:rPr/>
      </w:r>
    </w:p>
    <w:p>
      <w:pPr>
        <w:pStyle w:val="Normal"/>
        <w:rPr/>
      </w:pPr>
      <w:r>
        <w:rPr/>
        <w:t>On behalf of the undersigned civil society organizations, we want to convey our appreciation for your recent remarks in support of accelerated implementation of the Beijing Platform for Action on the occasion of the 10</w:t>
      </w:r>
      <w:r>
        <w:rPr>
          <w:vertAlign w:val="superscript"/>
          <w:rPrChange w:id="0" w:author="Trial User" w:date="2005-08-30T10:08:00Z"/>
        </w:rPr>
        <w:t>th</w:t>
      </w:r>
      <w:r>
        <w:rPr/>
        <w:t xml:space="preserve"> anniversary of the Fourth World Conference on Women. </w:t>
      </w:r>
    </w:p>
    <w:p>
      <w:pPr>
        <w:pStyle w:val="Normal"/>
        <w:rPr/>
      </w:pPr>
      <w:r>
        <w:rPr/>
      </w:r>
    </w:p>
    <w:p>
      <w:pPr>
        <w:pStyle w:val="Normal"/>
        <w:rPr/>
      </w:pPr>
      <w:r>
        <w:rPr/>
        <w:t>Our organizations have been actively involved in the process leading to the World Summit on September 14-16. We share your concern that the Summit produce a successful outcome that revitalizes the United Nations, advances women’s human rights, fosters peace, and accelerates progress on the Millennium Development Goals.</w:t>
      </w:r>
    </w:p>
    <w:p>
      <w:pPr>
        <w:pStyle w:val="Normal"/>
        <w:rPr/>
      </w:pPr>
      <w:r>
        <w:rPr/>
      </w:r>
    </w:p>
    <w:p>
      <w:pPr>
        <w:pStyle w:val="Normal"/>
        <w:rPr/>
      </w:pPr>
      <w:r>
        <w:rPr/>
        <w:t>As we enter the final days of consultations, and no matter what form the final text takes, we urge you to publicly support the human rights of women and girls, as outlined in the August 5 draft Outcome Document for the World Summit. We also urge you to highlight the need for strengthened language on civil society participation throughout the text.  As you stated previously, the successful June 2005 hearings were only a first step to a strengthened partnership between the United Nations and civil society.</w:t>
      </w:r>
    </w:p>
    <w:p>
      <w:pPr>
        <w:pStyle w:val="Normal"/>
        <w:rPr/>
      </w:pPr>
      <w:r>
        <w:rPr/>
      </w:r>
    </w:p>
    <w:p>
      <w:pPr>
        <w:pStyle w:val="Normal"/>
        <w:rPr/>
      </w:pPr>
      <w:r>
        <w:rPr/>
        <w:t>Women’s organizations worldwide are mobilized and watching, and hope we can count on your leadership.</w:t>
      </w:r>
    </w:p>
    <w:p>
      <w:pPr>
        <w:pStyle w:val="Normal"/>
        <w:rPr/>
      </w:pPr>
      <w:r>
        <w:rPr/>
      </w:r>
    </w:p>
    <w:p>
      <w:pPr>
        <w:pStyle w:val="Normal"/>
        <w:rPr/>
      </w:pPr>
      <w:r>
        <w:rPr/>
        <w:t>Sincerely yours,</w:t>
      </w:r>
    </w:p>
    <w:p>
      <w:pPr>
        <w:pStyle w:val="Normal"/>
        <w:rPr/>
      </w:pPr>
      <w:r>
        <w:rPr/>
      </w:r>
    </w:p>
    <w:p>
      <w:pPr>
        <w:pStyle w:val="Normal"/>
        <w:rPr/>
      </w:pPr>
      <w:r>
        <w:rPr/>
      </w:r>
    </w:p>
    <w:p>
      <w:pPr>
        <w:pStyle w:val="Normal"/>
        <w:rPr/>
      </w:pPr>
      <w:r>
        <w:rPr/>
        <w:t>Bene Madunagu, General Coordinator</w:t>
      </w:r>
    </w:p>
    <w:p>
      <w:pPr>
        <w:pStyle w:val="Normal"/>
        <w:rPr/>
      </w:pPr>
      <w:r>
        <w:rPr/>
        <w:t>Development Alternatives with Women for a New Era (DAWN)</w:t>
      </w:r>
    </w:p>
    <w:p>
      <w:pPr>
        <w:pStyle w:val="Normal"/>
        <w:rPr>
          <w:color w:val="000000"/>
        </w:rPr>
      </w:pPr>
      <w:r>
        <w:rPr>
          <w:color w:val="000000"/>
        </w:rPr>
      </w:r>
    </w:p>
    <w:p>
      <w:pPr>
        <w:pStyle w:val="Normal"/>
        <w:jc w:val="both"/>
        <w:rPr/>
      </w:pPr>
      <w:r>
        <w:rPr/>
        <w:t>June Zeitlin, Executive Director</w:t>
      </w:r>
    </w:p>
    <w:p>
      <w:pPr>
        <w:pStyle w:val="Normal"/>
        <w:jc w:val="both"/>
        <w:rPr>
          <w:rStyle w:val="StrongEmphasis"/>
        </w:rPr>
      </w:pPr>
      <w:r>
        <w:rPr/>
        <w:t>Women’s Environment and Development Organization (WEDO)</w:t>
      </w:r>
    </w:p>
    <w:p>
      <w:pPr>
        <w:pStyle w:val="Normal"/>
        <w:rPr>
          <w:rStyle w:val="StrongEmphasis"/>
        </w:rPr>
      </w:pPr>
      <w:r>
        <w:rPr/>
      </w:r>
    </w:p>
    <w:p>
      <w:pPr>
        <w:pStyle w:val="Normal"/>
        <w:jc w:val="both"/>
        <w:rPr/>
      </w:pPr>
      <w:r>
        <w:rPr/>
        <w:t>Charlotte Bunch, Founder and Executive Director</w:t>
      </w:r>
    </w:p>
    <w:p>
      <w:pPr>
        <w:pStyle w:val="Normal"/>
        <w:rPr/>
      </w:pPr>
      <w:r>
        <w:rPr/>
        <w:t xml:space="preserve">The Center for Women’s Global Leadership (CWGL) </w:t>
      </w:r>
    </w:p>
    <w:p>
      <w:pPr>
        <w:pStyle w:val="Normal"/>
        <w:rPr/>
      </w:pPr>
      <w:r>
        <w:rPr/>
      </w:r>
    </w:p>
    <w:p>
      <w:pPr>
        <w:pStyle w:val="Normal"/>
        <w:rPr/>
      </w:pPr>
      <w:r>
        <w:rPr/>
        <w:t>Jill Sheffield, President</w:t>
      </w:r>
    </w:p>
    <w:p>
      <w:pPr>
        <w:pStyle w:val="Normal"/>
        <w:rPr/>
      </w:pPr>
      <w:r>
        <w:rPr/>
        <w:t>Family Care International</w:t>
      </w:r>
    </w:p>
    <w:p>
      <w:pPr>
        <w:pStyle w:val="Normal"/>
        <w:rPr/>
      </w:pPr>
      <w:r>
        <w:rPr/>
      </w:r>
    </w:p>
    <w:p>
      <w:pPr>
        <w:pStyle w:val="Normal"/>
        <w:rPr/>
      </w:pPr>
      <w:r>
        <w:rPr/>
        <w:t>Vina Nadjibulla, UN Representative</w:t>
      </w:r>
    </w:p>
    <w:p>
      <w:pPr>
        <w:pStyle w:val="Normal"/>
        <w:rPr/>
      </w:pPr>
      <w:r>
        <w:rPr/>
        <w:t>United Methodist UN Office</w:t>
      </w:r>
    </w:p>
    <w:p>
      <w:pPr>
        <w:pStyle w:val="Normal"/>
        <w:rPr/>
      </w:pPr>
      <w:r>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olor w:val="000000"/>
        </w:rPr>
      </w:pPr>
      <w:r>
        <w:rPr>
          <w:rFonts w:cs="Times New Roman" w:ascii="Times New Roman" w:hAnsi="Times New Roman"/>
          <w:b/>
          <w:color w:val="000000"/>
        </w:rPr>
        <w:t>This letter has been endorsed by the following organizations:</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ACFED/SAHEL ( Appui Conseil Femmes, Environnement Développement au Sahel), Burkina Faso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Action Canada for Population and Development, Canada</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ADEDPCOCA, Bolivia</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ADEUEM (Association of University Specialists on Women Studies), Argentina</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Advocates for Youth, USA</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Armenian International Women's Association, USA</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Association for Women's Rights in Development (AWID), Canada</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rPr>
        <w:t>ASTRA – Central and Eastern European Women’s Network for Sexual and Reproductive Health and Rights</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Australian Marriage Equality</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Australian Reproductive Health Alliance, Australia</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Business and Professional Women (BPW), The Netherlands</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Business and Professional Women (BPW) International</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CHOICE, for youth and sexuality, The Netherlands</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Catolicas pelo Direito de Decidir - Brazil</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Católicas por el Derecho a Decidir, Argentina</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Católicas por el Derecho a Decidir, Bolivia</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Catholics for a Free Choice (CFFC), USA</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Católicas por el derecho a  Decidir A.C., Mexico</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Campaña 28 de septiembre, Día por la Despenalización del Aborto en America Latina y Caribe, Latin America and the Caribbean</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Centro Cultural "Paqailla", Bolivia</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Center for Health and Gender Equity (CHANGE), USA</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Centro de Investigacion para la Accion Femenina (CIPAF), Dominican Republic</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Center for Reproductive Rights, USA</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rPr>
        <w:t>The Center for Women’s Global Leadership (CWGL), US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color w:val="000000"/>
        </w:rPr>
      </w:pPr>
      <w:r>
        <w:rPr>
          <w:rFonts w:cs="Times New Roman" w:ascii="Times New Roman" w:hAnsi="Times New Roman"/>
          <w:color w:val="000000"/>
        </w:rPr>
        <w:t>Centro Mujeres, AC,  México</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Centro de la Mujer Peruana Flora Tristán, Peru</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Chirapaq, Centro de Culturas Indígenas del Perú, Peru</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Closet de Sor Juana, A. C., Mexico</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CNSmujeres, women’s network, Uruguay</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Costa Rican Demographic Association, Costa Rica</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Colectivo Juvenil DECIDE, Bolivia</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Comité de Articulación de la Campaña pòr el Derecho al Aborto, Argentina</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Decidir. Coalición de Jóvenes por la Ciudadanía Sexual</w:t>
      </w:r>
    </w:p>
    <w:p>
      <w:pPr>
        <w:pStyle w:val="Normal"/>
        <w:rPr>
          <w:rFonts w:ascii="Times New Roman" w:hAnsi="Times New Roman" w:cs="Times New Roman"/>
          <w:color w:val="000000"/>
        </w:rPr>
      </w:pPr>
      <w:r>
        <w:rPr>
          <w:rFonts w:cs="Times New Roman" w:ascii="Times New Roman" w:hAnsi="Times New Roman"/>
          <w:color w:val="000000"/>
        </w:rPr>
        <w:t>Mexico</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rPr>
        <w:t>Development Alternatives with Women for a New Era (DAWN)</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Egyptian Initiative for Personal Rights, Egyp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Emprendiendo Bolivia, Bolivia</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Environmental &amp; Human Systems Management, USA</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Enlace Continental de Mujeres Indígenas Región Sudamérica, Peru</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Espacio Autónomo, AC, Mexico</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rPr>
        <w:t>Family Care International, USA</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FemJoven, Costa Rica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rPr>
        <w:t>Federation for Women and Family Planning, Poland</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Foro Político Nacional de Mujeres, Bolivia</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Fundación Más Vida (HIV/AIDS), Bolivia</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Gender Action, USA</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Gender&amp;Rights. Denmark</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Fundación para la Promoción y el Desarrollo de la Mujer (PRODEMU), Chile.</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Grupo de Mujeres de San Cristobal de las Casas, AC, Mexico</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Huairou Commission</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Hurriyat Khassa (Private Liberties), Lebanon</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Irdana, The Netherlands</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ICDA/International Coalition for Development Action</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International Planned Parenthood federation</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International Women’s Health Coalition, USA</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International Gay and Lesbian Human Rights Commission, USA</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Institute for Agriculture and Trade Policy, USA</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Ipas, USA</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Irish Family Planning Association, Ireland</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Interamerican Concertation of Women´s Human Rights, (CIMA),</w:t>
      </w:r>
    </w:p>
    <w:p>
      <w:pPr>
        <w:pStyle w:val="Normal"/>
        <w:rPr>
          <w:rFonts w:ascii="Times New Roman" w:hAnsi="Times New Roman" w:cs="Times New Roman"/>
          <w:color w:val="000000"/>
        </w:rPr>
      </w:pPr>
      <w:r>
        <w:rPr>
          <w:rFonts w:cs="Times New Roman" w:ascii="Times New Roman" w:hAnsi="Times New Roman"/>
          <w:color w:val="000000"/>
        </w:rPr>
        <w:t>Costa Rica</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KARAT Coalition  (CEE/CIS women's NGOs coalition), Poland</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Korean Women's Environmental Network (KWEN), Korea</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KULU-Women and Development, Denmark</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Latin American Consortium for Emergency Contraception (LACEC), </w:t>
      </w:r>
    </w:p>
    <w:p>
      <w:pPr>
        <w:pStyle w:val="Normal"/>
        <w:rPr>
          <w:rFonts w:ascii="Times New Roman" w:hAnsi="Times New Roman" w:cs="Times New Roman"/>
          <w:color w:val="000000"/>
        </w:rPr>
      </w:pPr>
      <w:r>
        <w:rPr>
          <w:rFonts w:cs="Times New Roman" w:ascii="Times New Roman" w:hAnsi="Times New Roman"/>
          <w:color w:val="000000"/>
        </w:rPr>
        <w:t>Chile</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Latin American and Caribbean Women's Health Network (LACWHN).</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Liberal Society Institute, Ukraine</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LIFE e.V./Women's Environmental Network, Germany</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Marie Stopes International, UK</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MADRE, USA</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Medical Missions Sisters, UK</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MODEMMUJER, Red de Comunicacion electronica, Mexico</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MYSU (Mujer y Salud en Uruguay), Uruguay</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Netherlands Council of Women, The Netherlands</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Pacific Institute for Women's Health, USA</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Population Action International, USA</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Population and Sustainability Network, UK</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Potohar Organization for Development Advocacy (PODA), Pakistan</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Red Internacional de Género y Comercio, Latin America</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Red Nacional Milenio Feminista, Mexico</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Red para la Salud Integral de las Mujeres en Puerto Rico (Red SIeMPRe), Puerto Rico</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Red Thread Women's Development Collective, Guyana</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Red Nacional de Promotoras y Asesoras Rurales (RED PAR), Mexico</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RELACAHUPAN, Red Latinoamericana por la Humanizacion del parto y del Nacimiento, Uruguay</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Red de Catolicas por el Derecho a Decidir –Latin America</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Salud y Género A.C., Mexico</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Servicios Integrales para la Mujer - SI MUJER – Nicaragua</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Sexuality Information and Education Council of the U.S. (SIECUS), USA</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Simbiosis, Bolivia</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Sociedad Humanista Ética Argentina "Deodoro Roca”, Argentina</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rPr>
        <w:t>United Methodist UN Office</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WIDE, Globalising Gender Equality and Social Justice, Europe</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Women Organizing for Change in Agriculture and Natural Resource Management (WOCAN), USA</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Women and Law in Southern Africa Research Trust. Mozambique </w:t>
      </w:r>
    </w:p>
    <w:p>
      <w:pPr>
        <w:pStyle w:val="Normal"/>
        <w:rPr>
          <w:rFonts w:ascii="Times New Roman" w:hAnsi="Times New Roman" w:cs="Times New Roman"/>
          <w:color w:val="000000"/>
        </w:rPr>
      </w:pPr>
      <w:r>
        <w:rPr>
          <w:rFonts w:cs="Times New Roman" w:ascii="Times New Roman" w:hAnsi="Times New Roman"/>
          <w:color w:val="000000"/>
        </w:rPr>
      </w:r>
    </w:p>
    <w:p>
      <w:pPr>
        <w:pStyle w:val="Normal"/>
        <w:jc w:val="both"/>
        <w:rPr>
          <w:rStyle w:val="StrongEmphasis"/>
          <w:rFonts w:ascii="Times New Roman" w:hAnsi="Times New Roman" w:cs="Times New Roman"/>
        </w:rPr>
      </w:pPr>
      <w:r>
        <w:rPr>
          <w:rFonts w:cs="Times New Roman" w:ascii="Times New Roman" w:hAnsi="Times New Roman"/>
        </w:rPr>
        <w:t>Women’s Environment and Development Organization (WEDO), USA</w:t>
      </w:r>
    </w:p>
    <w:p>
      <w:pPr>
        <w:pStyle w:val="Normal"/>
        <w:rPr>
          <w:rStyle w:val="StrongEmphasis"/>
          <w:rFonts w:ascii="Times New Roman" w:hAnsi="Times New Roman" w:cs="Times New Roman"/>
          <w:color w:val="000000"/>
        </w:rPr>
      </w:pPr>
      <w:r>
        <w:rPr/>
      </w:r>
    </w:p>
    <w:p>
      <w:pPr>
        <w:pStyle w:val="Normal"/>
        <w:rPr>
          <w:rFonts w:ascii="Times New Roman" w:hAnsi="Times New Roman" w:cs="Times New Roman"/>
          <w:color w:val="000000"/>
        </w:rPr>
      </w:pPr>
      <w:r>
        <w:rPr>
          <w:rFonts w:cs="Times New Roman" w:ascii="Times New Roman" w:hAnsi="Times New Roman"/>
          <w:color w:val="000000"/>
        </w:rPr>
        <w:t>Women in Europe for a Common Future (WECF), Germany</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Women in Europe for a Common Future (WECF), Tajikistan-Denmark</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Women for Water Partnership, The Netherlands</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Women for peace and ecology, Germany</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Women for Women's Human Rights - NEW WAYS, Turkey</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World Population Foundation, The Netherlands</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YouAct, European Youth Network on Sexual and Reproductive Rights</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Youth Latinamerican Net for Sexual and Reproductive Rights (Andean Region), Bolivia</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color w:val="000000"/>
        </w:rPr>
        <w:t>Youth Coalition</w:t>
      </w:r>
    </w:p>
    <w:p>
      <w:pPr>
        <w:pStyle w:val="Normal"/>
        <w:rPr>
          <w:rFonts w:ascii="Times New Roman" w:hAnsi="Times New Roman" w:cs="Times New Roman"/>
        </w:rPr>
      </w:pPr>
      <w:r>
        <w:rPr>
          <w:rFonts w:cs="Times New Roman" w:ascii="Times New Roman" w:hAnsi="Times New Roma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18:41:00Z</dcterms:created>
  <dc:creator>Trial User</dc:creator>
  <dc:description/>
  <dc:language>en-US</dc:language>
  <cp:lastModifiedBy>Lucy Vidal</cp:lastModifiedBy>
  <dcterms:modified xsi:type="dcterms:W3CDTF">2005-09-06T18:41:00Z</dcterms:modified>
  <cp:revision>2</cp:revision>
  <dc:subject/>
  <dc:title>Dear X,</dc:title>
</cp:coreProperties>
</file>