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OMUNICADO 26</w:t>
        <w:br/>
        <w:br/>
        <w:t>traducido por REPEM/DAWN</w:t>
        <w:br/>
        <w:br/>
        <w:t>Propuestas de modificación al lenguaje del borrador de</w:t>
        <w:br/>
        <w:t>Declaración de la reunión de alto nivel de Naciones Unidas,</w:t>
        <w:br/>
        <w:t>14 al 16 de setiembre de 2005</w:t>
        <w:br/>
      </w:r>
      <w:r>
        <w:rPr/>
        <w:t>1 de junio de 2005</w:t>
        <w:br/>
        <w:br/>
        <w:t xml:space="preserve">Preparado por el Centro para el Liderazgo de las Mujeres (CWGL), </w:t>
        <w:br/>
        <w:t xml:space="preserve">Alternativas de Desarrollo con Mujeres por una Nueva Era (Dawn), </w:t>
        <w:br/>
        <w:t xml:space="preserve">Grupo de Trabajo de ONG sobre Mujeres, Paz y Seguridad, y </w:t>
        <w:br/>
        <w:t>Organización de Mujeres por el Medio ambiente y el Desarrollo (WEDO)</w:t>
        <w:br/>
        <w:br/>
        <w:t xml:space="preserve">Organizaciones y redes de mujeres ven con beneplácito las declaraciones de los gobiernos que reafirman la importancia fundamental de la igualdad de género, el empoderamiento de las mujeres y la promoción y protección de los derechos humanos de las mujeres para lograr el desarrollo sustentable y la paz. </w:t>
        <w:br/>
        <w:br/>
        <w:t xml:space="preserve">Sin embargo, el Secretario General en su informe “Un concepto más amplio de libertad: desarrollo, seguridad y derechos humanos para todos” y los gobiernos en sus declaraciones no han integrado suficientemente una perspectiva de género y un enfoque centrado en las mujeres en sus compromisos con el desarrollo, la paz y la seguridad y los derechos humanos. </w:t>
        <w:br/>
        <w:br/>
        <w:t>Conforme con el siguiente compromiso gubernamental ya asumido, instamos a los gobiernos a asegurar que las declaraciones nacionales y el documento final integren una perspectiva de género e incorporen llamados para la total participación de las mujeres en los compromisos sobre desarrollo, paz, derechos humanos y gobernanza de las Naciones Unidas:</w:t>
        <w:br/>
        <w:br/>
      </w:r>
      <w:r>
        <w:rPr>
          <w:i/>
          <w:iCs/>
        </w:rPr>
        <w:t>La Asamblea General,</w:t>
        <w:br/>
        <w:t>Enfatiza que la implementación total y efectiva de la Declaración y Plataforma de Acción de Beijing y la promoción de la igualdad de género y el empoderamiento y la participación de las mujeres, junto con la incorporación de una perspectiva de género, se encuentran entre los elementos esenciales para avanzar en la implementación de la Declaración del Milenio de las Naciones Unidas, con la visión, en particular, de alcanzar los objetivos de desarrollo ya acordados, incluidos aquellos contenidos en la Declaración del Milenio y los resultados de las cumbres, conferencias y sesiones especiales de las Naciones Unidas;</w:t>
        <w:br/>
        <w:t>(A/RES/59/168, para 19)</w:t>
        <w:br/>
      </w:r>
      <w:r>
        <w:rPr/>
        <w:br/>
      </w:r>
      <w:r>
        <w:rPr>
          <w:b/>
          <w:bCs/>
        </w:rPr>
        <w:t>CONTENIDOSLenguage propuesto</w:t>
      </w:r>
      <w:r>
        <w:rPr>
          <w:sz w:val="27"/>
          <w:szCs w:val="27"/>
        </w:rPr>
        <w:t>i.</w:t>
      </w:r>
      <w:r>
        <w:rPr/>
        <w:t>Preámbulo</w:t>
      </w:r>
      <w:r>
        <w:rPr>
          <w:sz w:val="27"/>
          <w:szCs w:val="27"/>
        </w:rPr>
        <w:t>I.</w:t>
      </w:r>
      <w:r>
        <w:rPr/>
        <w:t>Libertad para vivir sin miseria</w:t>
      </w:r>
      <w:r>
        <w:rPr>
          <w:sz w:val="27"/>
          <w:szCs w:val="27"/>
        </w:rPr>
        <w:t>A.</w:t>
      </w:r>
      <w:r>
        <w:rPr/>
        <w:t>Ayuda</w:t>
      </w:r>
      <w:r>
        <w:rPr>
          <w:sz w:val="27"/>
          <w:szCs w:val="27"/>
        </w:rPr>
        <w:t>B.</w:t>
      </w:r>
      <w:r>
        <w:rPr/>
        <w:t>Deuda</w:t>
      </w:r>
      <w:r>
        <w:rPr>
          <w:sz w:val="27"/>
          <w:szCs w:val="27"/>
        </w:rPr>
        <w:t>C.</w:t>
      </w:r>
      <w:r>
        <w:rPr/>
        <w:t>Comercio</w:t>
      </w:r>
      <w:r>
        <w:rPr>
          <w:sz w:val="27"/>
          <w:szCs w:val="27"/>
        </w:rPr>
        <w:t>D.</w:t>
      </w:r>
      <w:r>
        <w:rPr/>
        <w:t>Mecanismos de financiación innovadora</w:t>
      </w:r>
      <w:r>
        <w:rPr>
          <w:sz w:val="27"/>
          <w:szCs w:val="27"/>
        </w:rPr>
        <w:t>E.</w:t>
      </w:r>
      <w:r>
        <w:rPr/>
        <w:t>Triunfos rápidos</w:t>
      </w:r>
      <w:r>
        <w:rPr>
          <w:sz w:val="27"/>
          <w:szCs w:val="27"/>
        </w:rPr>
        <w:t>F.</w:t>
      </w:r>
      <w:r>
        <w:rPr/>
        <w:t>VIH/SIDA y sistemas de salud</w:t>
      </w:r>
      <w:r>
        <w:rPr>
          <w:sz w:val="27"/>
          <w:szCs w:val="27"/>
        </w:rPr>
        <w:t>G.</w:t>
      </w:r>
      <w:r>
        <w:rPr/>
        <w:t>Igualdad de Género y la eliminación de la violencia contra las mujeres</w:t>
      </w:r>
      <w:r>
        <w:rPr>
          <w:sz w:val="27"/>
          <w:szCs w:val="27"/>
        </w:rPr>
        <w:t>H.</w:t>
      </w:r>
      <w:r>
        <w:rPr/>
        <w:t>Salud sexual y reproductiva</w:t>
      </w:r>
      <w:r>
        <w:rPr>
          <w:sz w:val="27"/>
          <w:szCs w:val="27"/>
        </w:rPr>
        <w:t>I.</w:t>
      </w:r>
      <w:r>
        <w:rPr/>
        <w:t>Medio ambiente</w:t>
      </w:r>
      <w:r>
        <w:rPr>
          <w:sz w:val="27"/>
          <w:szCs w:val="27"/>
        </w:rPr>
        <w:t>II.</w:t>
      </w:r>
      <w:r>
        <w:rPr/>
        <w:t>Libertad para vivir sin temor</w:t>
      </w:r>
      <w:r>
        <w:rPr>
          <w:sz w:val="27"/>
          <w:szCs w:val="27"/>
        </w:rPr>
        <w:t>A.</w:t>
      </w:r>
      <w:r>
        <w:rPr/>
        <w:t>Las mujeres y el nuevo consenso sobre seguridad</w:t>
      </w:r>
      <w:r>
        <w:rPr>
          <w:sz w:val="27"/>
          <w:szCs w:val="27"/>
        </w:rPr>
        <w:t>B.</w:t>
      </w:r>
      <w:r>
        <w:rPr/>
        <w:t>Comisión de Consolidación de la Paz</w:t>
      </w:r>
      <w:r>
        <w:rPr>
          <w:sz w:val="27"/>
          <w:szCs w:val="27"/>
        </w:rPr>
        <w:t>C.</w:t>
      </w:r>
      <w:r>
        <w:rPr/>
        <w:t>Eliminación de la violencia contra las mujeres en situaciones de conflicto armado</w:t>
      </w:r>
      <w:r>
        <w:rPr>
          <w:sz w:val="27"/>
          <w:szCs w:val="27"/>
        </w:rPr>
        <w:t>D.</w:t>
      </w:r>
      <w:r>
        <w:rPr/>
        <w:t>Anexo de la Comisión de Consolidación de la Paz</w:t>
      </w:r>
      <w:r>
        <w:rPr>
          <w:sz w:val="27"/>
          <w:szCs w:val="27"/>
        </w:rPr>
        <w:t>III.</w:t>
      </w:r>
      <w:r>
        <w:rPr/>
        <w:t>Libertad para vivir con dignidad</w:t>
      </w:r>
      <w:r>
        <w:rPr>
          <w:sz w:val="27"/>
          <w:szCs w:val="27"/>
        </w:rPr>
        <w:t>A.</w:t>
      </w:r>
      <w:r>
        <w:rPr/>
        <w:t>Los derechos humanos de las mujeres y el imperio de la ley</w:t>
      </w:r>
      <w:r>
        <w:rPr>
          <w:sz w:val="27"/>
          <w:szCs w:val="27"/>
        </w:rPr>
        <w:t>B.</w:t>
      </w:r>
      <w:r>
        <w:rPr/>
        <w:t>Educación en Derechos Humanos</w:t>
      </w:r>
      <w:r>
        <w:rPr>
          <w:sz w:val="27"/>
          <w:szCs w:val="27"/>
        </w:rPr>
        <w:t>C.</w:t>
      </w:r>
      <w:r>
        <w:rPr/>
        <w:t>Sistema de órganos creados en virtud de tratados</w:t>
      </w:r>
      <w:r>
        <w:rPr>
          <w:sz w:val="27"/>
          <w:szCs w:val="27"/>
        </w:rPr>
        <w:t>D.</w:t>
      </w:r>
      <w:r>
        <w:rPr/>
        <w:t>Financiamiento para la Oficina del Alto Comisionado para los Derechos Humanos</w:t>
      </w:r>
      <w:r>
        <w:rPr>
          <w:sz w:val="27"/>
          <w:szCs w:val="27"/>
        </w:rPr>
        <w:t>IV.</w:t>
      </w:r>
      <w:r>
        <w:rPr/>
        <w:t>Fortalecimiento de las Naciones Unidas</w:t>
      </w:r>
      <w:r>
        <w:rPr>
          <w:sz w:val="27"/>
          <w:szCs w:val="27"/>
        </w:rPr>
        <w:t>A.</w:t>
      </w:r>
      <w:r>
        <w:rPr/>
        <w:t>Relaciones de la Asamblea General y el Consejo de Seguridad con la sociedad civil</w:t>
      </w:r>
      <w:r>
        <w:rPr>
          <w:sz w:val="27"/>
          <w:szCs w:val="27"/>
        </w:rPr>
        <w:t>B.</w:t>
      </w:r>
      <w:r>
        <w:rPr/>
        <w:t>Financiamiento para trabajo específico sobre mujeres e incorporación de género en las Naciones Unidas</w:t>
      </w:r>
      <w:r>
        <w:rPr>
          <w:sz w:val="27"/>
          <w:szCs w:val="27"/>
        </w:rPr>
        <w:t>C.</w:t>
      </w:r>
      <w:r>
        <w:rPr/>
        <w:t xml:space="preserve">Balance de género en la Secretaría </w:t>
      </w:r>
      <w:r>
        <w:rPr>
          <w:sz w:val="27"/>
          <w:szCs w:val="27"/>
        </w:rPr>
        <w:t>D.</w:t>
      </w:r>
      <w:r>
        <w:rPr/>
        <w:t>Consejo de Derechos Humanos</w:t>
      </w:r>
      <w:r>
        <w:rPr>
          <w:b/>
          <w:bCs/>
        </w:rPr>
        <w:t>FORMATO DEL DOCUMENTO</w:t>
      </w:r>
      <w:r>
        <w:rPr/>
        <w:t xml:space="preserve">El punto de referencia para este documento de 9 páginas de propuesta sobre el lenguaje es el anexo al informe del Secretario General, </w:t>
      </w:r>
      <w:r>
        <w:rPr>
          <w:i/>
          <w:iCs/>
        </w:rPr>
        <w:t>Un concepto más amplio de libertad</w:t>
      </w:r>
      <w:r>
        <w:rPr/>
        <w:t xml:space="preserve">. El lenguaje propuesto está en negrita. Las referencias al lenguaje acordado están en itálicas. </w:t>
        <w:br/>
        <w:br/>
        <w:t>i. PREÁMBULO</w:t>
        <w:br/>
        <w:br/>
      </w:r>
      <w:r>
        <w:rPr>
          <w:b/>
          <w:bCs/>
        </w:rPr>
        <w:t xml:space="preserve">Reafirmar que la igualdad de género, el empoderamiento de las mujeres y la promoción y protección del pleno disfrute por parte de las mujeres de todos los derechos humanos y las libertades fundamentales son esenciales para crear un mundo en el cual todos tienen la libertad para vivir sin miseria, sin temor y con dignidad. </w:t>
        <w:br/>
        <w:br/>
      </w:r>
      <w:r>
        <w:rPr/>
        <w:t>I. LIBERTAD PARA VIVIR SIN MISERIA</w:t>
        <w:br/>
        <w:br/>
        <w:t>Acelerando el progreso en la implementación de los ODM</w:t>
        <w:br/>
        <w:br/>
      </w:r>
      <w:r>
        <w:rPr>
          <w:b/>
          <w:bCs/>
        </w:rPr>
        <w:t>5 (c) bis Alienten al Secretario General para que afine aún mas los mecanismos de monitoreo de manera de acelerar el progreso en la implementación de los ODM;</w:t>
        <w:br/>
        <w:br/>
      </w:r>
      <w:r>
        <w:rPr/>
        <w:t>Ayuda</w:t>
        <w:br/>
        <w:br/>
      </w:r>
      <w:r>
        <w:rPr>
          <w:b/>
          <w:bCs/>
        </w:rPr>
        <w:t>5 (d) bis Llamen a los países donantes a que aumenten la flexibilidad, coordinación,  transparencia y oportunidad (en tiempo) de la ayuda al desarrollo, y eliminen las condicionalidades que requerirían más reestructuras económicas o la negación de bienes públicos o de servicios de salud sexual y reproductiva;</w:t>
        <w:br/>
        <w:br/>
        <w:t>5 (d) ter Los países receptores deberían asegurar que un determinado monto de la ayuda recibida, acordado en consulta con grupos de mujeres, se destine a la implementación de los compromisos relacionados con el logro de la igualdad de género, incluidos la Plataforma de Acción de Beijing, el Programa de Acción de la CIPD y el Plan de Implementación de Johannesburgo;</w:t>
        <w:br/>
        <w:br/>
      </w:r>
      <w:r>
        <w:rPr/>
        <w:t>Deuda</w:t>
        <w:br/>
        <w:br/>
      </w:r>
      <w:r>
        <w:rPr>
          <w:b/>
          <w:bCs/>
        </w:rPr>
        <w:t xml:space="preserve">5 (e) bis Acuerden la cancelación incondicional de todas las deudas ilegítimas, como aquellas que no pueden ser pagadas sin causar daños significativos a las mujeres, aquellas contraídas por corrupción y fraude y aquellas con tasas de interés desorbitantes, teniendo en cuenta que cualquier análisis sobre “sustantabilidad de la deuda” debe incluir una auditoría sobre la legitimidad o ilegitimidad de todas las deudas previas; </w:t>
        <w:br/>
        <w:br/>
        <w:t xml:space="preserve">5 (e) ter Establezcan un proceso de arbitraje independiente y transparente para la cancelación de la deuda y un mecanismo ético de préstamos para prevenir futuras repeticiones en la crisis de la deuda; </w:t>
        <w:br/>
        <w:br/>
      </w:r>
      <w:r>
        <w:rPr/>
        <w:t>Comercio</w:t>
        <w:br/>
        <w:br/>
      </w:r>
      <w:r>
        <w:rPr>
          <w:b/>
          <w:bCs/>
        </w:rPr>
        <w:t>5 (f) bis Realicen consultas públicas y revisión de políticas con sectores relevantes, incluyendo organizaciones y redes de mujeres, con el fin de anticipar el impacto de los acuerdos de comercio bilaterales, regionales e internacionales en las mujeres, de manera de identificar potenciales impactos negativos con respecto a los niveles de ingreso, la seguridad laboral, los estándares de trabajo, cargas de trabajo no remunerado y acceso a recursos productivos y naturales.</w:t>
        <w:br/>
        <w:br/>
        <w:t xml:space="preserve">5 (f) ter Soliciten a ECOSOC que comisione una amplia revisión social y sensible al género de los procesos actuales de liberalización del comercio, expansión e intensificación del comercio y su utilidad y eficacia para un </w:t>
      </w:r>
      <w:r>
        <w:rPr/>
        <w:t>desarrollo justo, equitativo y sostenible</w:t>
      </w:r>
      <w:r>
        <w:rPr>
          <w:b/>
          <w:bCs/>
        </w:rPr>
        <w:t>, prestando particular atención a las preocupaciones de las mujeres, y al impacto de la privatización de los servicios bajo GATS en las mujeres;</w:t>
        <w:br/>
        <w:br/>
      </w:r>
      <w:r>
        <w:rPr/>
        <w:t>Mecanismos de financiación innovadora</w:t>
        <w:br/>
        <w:br/>
        <w:t xml:space="preserve">5 (g) Decidan establecer en el 2005 un mecanismo internacional de financiación para apoyar un adelanto inmediato de fondos de asistencia oficial para el desarrollo, basándose en el compromiso de alcanzar el 0,7% a más tardar en 2015, y considerar otras fuentes de financiación innovadoras para complementar este mecanismo a largo plazo, </w:t>
      </w:r>
      <w:r>
        <w:rPr>
          <w:b/>
          <w:bCs/>
        </w:rPr>
        <w:t>tales como un impuesto a las transacciones financiera internacionales y otros mecanismos de solidaridad;</w:t>
        <w:br/>
        <w:br/>
      </w:r>
      <w:r>
        <w:rPr/>
        <w:t>Triunfos rápidos</w:t>
        <w:br/>
        <w:br/>
        <w:t xml:space="preserve">5 (h) Decidan emprender una serie de iniciativas del tipo denominado “triunfos rápidos” para conseguir de inmediato progresos importantes en el logro de los objetivos de desarrollo del Milenio, mediante medidas tales como la distribución gratuita de mosquiteros y medicamentos eficaces contra la malaria, la expansión de los programas de almuerzos escolares con alimentos producidos localmente, y la eliminación de las tarifas pagadas por el usuario en la educación primaria y los servicios de salud, </w:t>
      </w:r>
      <w:r>
        <w:rPr>
          <w:b/>
          <w:bCs/>
        </w:rPr>
        <w:t>acceso universal a la información y los servicios en salud sexual y reproductiva, incluyendo planificación familiar e información y servicios anticonceptivos y la superación de las actuales brechas en financiación para insumos y logística, extensión del uso de comprobada y efectiva combinación de medicamentos para el SIDA, el lanzamiento de campañas nacionales para parar la violencia contra las mujeres, y la colección y desagregación de información por sexo</w:t>
      </w:r>
      <w:r>
        <w:rPr/>
        <w:t>; (</w:t>
      </w:r>
      <w:r>
        <w:rPr>
          <w:i/>
          <w:iCs/>
        </w:rPr>
        <w:t>Informe del Proyecto del Milenio, p. 26</w:t>
      </w:r>
      <w:r>
        <w:rPr/>
        <w:t>)</w:t>
        <w:br/>
        <w:br/>
        <w:t>HIV/SIDA y sistemas de salud</w:t>
        <w:br/>
        <w:br/>
        <w:t xml:space="preserve">5 (i) Se aseguren de que la comunidad internacional proporcione urgentemente los recursos necesarios para una respuesta más amplia y completa frente al VIH/SIDA, según lo indicado por ONUSIDA y sus asociados, y de que se financie plenamente el Fondo Mundial de Lucha contra el SIDA, la Tuberculosis y la Malaria; </w:t>
      </w:r>
      <w:r>
        <w:rPr>
          <w:b/>
          <w:bCs/>
        </w:rPr>
        <w:t>incluyendo inversiones en programas y servicios de salud sexual y reproductiva como puntos de entrada cruciales para la prevención de VIH, y teniendo en cuenta la necesidad de un enfoque amplio y sensible al género en la prevención y el tratamiento, especialmente a la luz del impacto creciente de la epidemia en las mujeres y las niñas.</w:t>
      </w:r>
      <w:r>
        <w:rPr/>
        <w:t xml:space="preserve"> (basado en la Resolución CPD sobre VIH/SIDA E/CN.9/2005/L.4)</w:t>
        <w:br/>
        <w:br/>
      </w:r>
      <w:r>
        <w:rPr>
          <w:b/>
          <w:bCs/>
        </w:rPr>
        <w:t xml:space="preserve">5 (i) bis Fortalezcan los sistemas de salud para asegurar el acceso universal a los servicios básicos de salud, incluidos los destinados a promover la salud de los niños y de las madres, fomentar la salud reproductiva y combatir enfermedades mortales como el SIDA, la tuberculosis y el paludismo, realizando inversiones suficientes para contar con trabajadore/as de la salud motivado/as y razonablemente remunerado/as, refuerzo de infraestructura y suministros, sistemas de gestión sólidos y la eliminación de las tarifas pagadas por los usuarios. </w:t>
      </w:r>
      <w:r>
        <w:rPr/>
        <w:t>(</w:t>
      </w:r>
      <w:r>
        <w:rPr>
          <w:i/>
          <w:iCs/>
        </w:rPr>
        <w:t>Un concepto más amplio de libertad, para 44</w:t>
      </w:r>
      <w:r>
        <w:rPr/>
        <w:t>)</w:t>
        <w:br/>
        <w:br/>
        <w:t>Igualdad de género y la eliminación de la violencia contra las mujeres</w:t>
        <w:br/>
        <w:br/>
        <w:t xml:space="preserve">5 (j) Reafirmen la igualdad de género y la necesidad de superar los persistentes prejuicios basados en el género promoviendo el aumento del número de niñas que terminan los estudios primarios y ampliando su acceso a la enseñanza secundaria, garantizando la seguridad en la tenencia de propiedades </w:t>
      </w:r>
      <w:r>
        <w:rPr>
          <w:b/>
          <w:bCs/>
        </w:rPr>
        <w:t>y los derechos hereditarios</w:t>
      </w:r>
      <w:r>
        <w:rPr/>
        <w:t xml:space="preserve"> (Plataforma de Acción de Beijing, para 61b; CDS 13, Abril 2005, Decisión, para C (r(v)) por parte de las mujeres, asegurando el acceso </w:t>
      </w:r>
      <w:r>
        <w:rPr>
          <w:b/>
          <w:bCs/>
        </w:rPr>
        <w:t>universal</w:t>
      </w:r>
      <w:r>
        <w:rPr/>
        <w:t xml:space="preserve"> a los servicios de salud reproductiva </w:t>
      </w:r>
      <w:r>
        <w:rPr>
          <w:b/>
          <w:bCs/>
        </w:rPr>
        <w:t>y sexual,</w:t>
      </w:r>
      <w:r>
        <w:rPr/>
        <w:t xml:space="preserve"> </w:t>
      </w:r>
      <w:r>
        <w:rPr>
          <w:b/>
          <w:bCs/>
        </w:rPr>
        <w:t>y promoviendo y protegiendo el pleno disfrute por parte de las mujeres de todos los derechos humanos</w:t>
      </w:r>
      <w:r>
        <w:rPr/>
        <w:t xml:space="preserve">, fomentando el acceso equitativo al </w:t>
      </w:r>
      <w:r>
        <w:rPr>
          <w:b/>
          <w:bCs/>
        </w:rPr>
        <w:t>empleo sostenible</w:t>
      </w:r>
      <w:r>
        <w:rPr/>
        <w:t xml:space="preserve"> (borrar mercado laboral) </w:t>
      </w:r>
      <w:r>
        <w:rPr>
          <w:b/>
          <w:bCs/>
        </w:rPr>
        <w:t>así como protección laboral adecuada</w:t>
      </w:r>
      <w:r>
        <w:rPr/>
        <w:t xml:space="preserve">, ofreciendo oportunidades para </w:t>
      </w:r>
      <w:r>
        <w:rPr>
          <w:b/>
          <w:bCs/>
        </w:rPr>
        <w:t>balance de género</w:t>
      </w:r>
      <w:r>
        <w:rPr/>
        <w:t xml:space="preserve"> (borrar incrementar la representación femenina) en los órganos decisorios del gobierno, y respaldando </w:t>
      </w:r>
      <w:r>
        <w:rPr>
          <w:b/>
          <w:bCs/>
        </w:rPr>
        <w:t>la implementación y provisión de recursos para planes nacionales amplios</w:t>
      </w:r>
      <w:r>
        <w:rPr/>
        <w:t xml:space="preserve"> y las intervenciones directas para proteger a las mujeres de la violenci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09:00Z</dcterms:created>
  <dc:creator>Charlotte Bunch</dc:creator>
  <dc:description/>
  <dc:language>en-US</dc:language>
  <cp:lastModifiedBy>Charlotte Bunch</cp:lastModifiedBy>
  <dcterms:modified xsi:type="dcterms:W3CDTF">2005-06-13T20:12:00Z</dcterms:modified>
  <cp:revision>1</cp:revision>
  <dc:subject/>
  <dc:title>COMUNICADO 26</dc:title>
</cp:coreProperties>
</file>