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Dear friends and colleagues,</w:t>
      </w:r>
    </w:p>
    <w:p>
      <w:pPr>
        <w:pStyle w:val="Normal"/>
        <w:spacing w:before="0" w:after="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n Sunday July 2, the High-level Panel on Coherence held a day-long consultation with over 50 civil society representatives from around the world in Geneva, Switzerland. The consultations focused on the cross cutting themes including gender equality, human rights and sustainable development/environment. The consultation represents a victory for women's rights groups, which have strongly urged that the Coherence panel have a process so that women's concerns and perspectives can be hear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segment on Gender Equality was attended by panelists Ruth Jacoby and Robert Greenhill (focal points for gender equality), Mohamed El-Ashry (focal point for sustainable development), several representatives of the Norwegian Foreign Ministry and various representatives of other Panel members.  We had more than twelve representatives from women's organizations, from global organizations Europe, several from Asia and one representative from Latin America and from North Africa.  (Last minute visa problems and other complications prevented several of our colleagues, particularly from Africa from atten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nsultation was very successful. The panelists definitely got our point about the inadequacies of the current gender equality architecture and the need for an independent agency, highly positioned, well-resourced and with field staff.  See the paper we submitted belo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the opening session, Charlotte Bunch (CWGL) joined Martin Khor (Third World Network) and Lene Schumacher (World Federalist Movement) to speak generally about UN reform.  Charlotte focused on the need for a two-track approach of a woman specific agency and gender mainstreaming and addressed the challenges of mainstreaming both women's rights and human rights.  This was followed by a session on sustainable develop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gender equality segment opened with a panel led by Stephen Lewis - UN SG Special Envoy to Africa on HIV/AIDS, who gave a powerful and passionate plea for bold recommendations for a strong, new international agency for women.  He was followed by Patricia Licuanan (Asia Pacific Women's Watch, Miriam College, Phillipines) and Maria Rashid (ROZAN, Pakistan), who addressed the dysfunctional aspects of the current gender equality architecture at the national and local level.  June Zeitlin (WEDO) closed the Panel by presenting the key recommendations of the paper submitted by CWGL and WEDO. The next two hours was a discussion where both Ruth Jacoby and Robert Greenhill raised questions and all of the women present were able to make interven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e can proudly say that Ruth Jacoby and Robert Greenhill representing the Coherence panel loudly and clearly heard our message about the need to have a strong independent women's agency. For these two panelists, the challenge is to convince the other panel members-not present at the consultation-to endorse our recommenda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e will work on a detailed report, which we will share as soon as it is available. In the meantime, please find attached WEDO's and CWGL's joint submission to the Coherence panel. If your organization is interested in endorsing it, please send the name of your organization and of a point person to lexil@wedo.org by Monday July 10, 2006 at 12 pm, New York ti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est wish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une and Charlot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xt step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       Contact the panel member from your country to request a report back from the Civil Society consultations and make your views heard;</w:t>
      </w:r>
    </w:p>
    <w:p>
      <w:pPr>
        <w:pStyle w:val="Normal"/>
        <w:rPr>
          <w:rFonts w:ascii="Times New Roman" w:hAnsi="Times New Roman" w:cs="Times New Roman"/>
          <w:szCs w:val="24"/>
        </w:rPr>
      </w:pPr>
      <w:r>
        <w:rPr>
          <w:rFonts w:cs="Times New Roman" w:ascii="Times New Roman" w:hAnsi="Times New Roman"/>
          <w:szCs w:val="24"/>
        </w:rPr>
        <w:t>O       Submit your written contribution to NGLS as soon as possible. Deadline is July 14, 2006;</w:t>
      </w:r>
    </w:p>
    <w:p>
      <w:pPr>
        <w:pStyle w:val="Normal"/>
        <w:rPr>
          <w:rFonts w:ascii="Times New Roman" w:hAnsi="Times New Roman" w:cs="Times New Roman"/>
          <w:szCs w:val="24"/>
        </w:rPr>
      </w:pPr>
      <w:r>
        <w:rPr>
          <w:rFonts w:cs="Times New Roman" w:ascii="Times New Roman" w:hAnsi="Times New Roman"/>
          <w:szCs w:val="24"/>
        </w:rPr>
        <w:t>O       WEDO, CWGL, WILPF and others will request a meeting with the coherence panel secretariat in New York to discuss follow up.</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1:00Z</dcterms:created>
  <dc:creator>Charlotte Bunch</dc:creator>
  <dc:description/>
  <cp:keywords/>
  <dc:language>en-US</dc:language>
  <cp:lastModifiedBy>Charlotte Bunch</cp:lastModifiedBy>
  <dcterms:modified xsi:type="dcterms:W3CDTF">2006-08-15T19:47:00Z</dcterms:modified>
  <cp:revision>1</cp:revision>
  <dc:subject/>
  <dc:title>Dear friends and colleagues,</dc:title>
</cp:coreProperties>
</file>