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he New School</w:t>
      </w:r>
    </w:p>
    <w:p>
      <w:pPr>
        <w:pStyle w:val="Normal"/>
        <w:jc w:val="center"/>
        <w:rPr>
          <w:rFonts w:ascii="Times New Roman" w:hAnsi="Times New Roman" w:cs="Times New Roman"/>
          <w:b/>
          <w:b/>
        </w:rPr>
      </w:pPr>
      <w:r>
        <w:rPr>
          <w:rFonts w:cs="Times New Roman" w:ascii="Times New Roman" w:hAnsi="Times New Roman"/>
          <w:b/>
        </w:rPr>
        <w:t>University in Exile Award</w:t>
      </w:r>
    </w:p>
    <w:p>
      <w:pPr>
        <w:pStyle w:val="Normal"/>
        <w:jc w:val="center"/>
        <w:rPr>
          <w:rFonts w:ascii="Times New Roman" w:hAnsi="Times New Roman" w:cs="Times New Roman"/>
          <w:b/>
          <w:b/>
        </w:rPr>
      </w:pPr>
      <w:r>
        <w:rPr>
          <w:rFonts w:cs="Times New Roman" w:ascii="Times New Roman" w:hAnsi="Times New Roman"/>
          <w:b/>
        </w:rPr>
        <w:t>Conferred upon</w:t>
      </w:r>
    </w:p>
    <w:p>
      <w:pPr>
        <w:pStyle w:val="Normal"/>
        <w:jc w:val="center"/>
        <w:rPr>
          <w:rFonts w:ascii="Times New Roman" w:hAnsi="Times New Roman" w:cs="Times New Roman"/>
          <w:b/>
          <w:b/>
        </w:rPr>
      </w:pPr>
      <w:r>
        <w:rPr>
          <w:rFonts w:cs="Times New Roman" w:ascii="Times New Roman" w:hAnsi="Times New Roman"/>
          <w:b/>
        </w:rPr>
        <w:t>WANDA NOWICKA</w:t>
      </w:r>
    </w:p>
    <w:p>
      <w:pPr>
        <w:pStyle w:val="Normal"/>
        <w:jc w:val="center"/>
        <w:rPr>
          <w:rFonts w:ascii="Times New Roman" w:hAnsi="Times New Roman" w:cs="Times New Roman"/>
          <w:b/>
          <w:b/>
        </w:rPr>
      </w:pPr>
      <w:r>
        <w:rPr>
          <w:rFonts w:cs="Times New Roman" w:ascii="Times New Roman" w:hAnsi="Times New Roman"/>
          <w:b/>
        </w:rPr>
        <w:t>The valiant champion of democracy and human rights in Central and Eastern Europ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it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rilliant international feminist organizer, champion of human rights, brave Polish dissident. You have fought to give Polish women control over their lives in one of the last countries in Europe to deny them reproductive freedo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the triumph of Solidarity in Poland in 1989, the people of East and Central Europe had high expectations for a wide range of new opportunities and liberties. Instead, in country after country, women lost abortion rights, social services, employment, and access to the changing public life of the newly formed democratic states. Perhaps most startling was the return to traditional family values as both churches and economies tried to reposition women, both symbolically and practically, as keepers of the heart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is challenging landscape, your advocacy for women’s rights and for democratic values has been exemplary. You cofounded and still direct the Polish Federation for Women and Family Planning. This influential and often targeted association has taken on many tasks, from helping individuals navigate the hostile waters of the restrictive Polish abortion law to lobbying the government and educating the public about the need for sexual freedoms, sex education, and access to contraception and abor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ching beyond the Polish political scene, you have worked to influence global policies in the European Union and the United Nations, providing wise and strategic leadership in key meetings where strong treaties protecting women’s rights were adopted. With the ease and grace of political genius, you have used international instruments to bring change to national politics, helping to win an important judgment against the Polish government on women’s reproductive rights in the International Court in Strasbour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are a founder of ASTRA, an organization that builds links among feminist activists in all the countries in the region. Yours is a powerful voice for justice, questioning the usual boundaries between public and private and demanding women’s liber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a long tradition, The New School has honored justice fighters in adversarial relationships with their repressive governments and we have a special and treasured history of such support to Polish dissidents. We are proud to honor you for what you do at home and how you carry that work out into the worl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your dedication to the increased freedom of women, to human, sexual and reproductive rights; and to the growth of democratic institutions, it is the New School’s great honor to bestow upon you its University in Exile Honorary degree, honoris caus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y 16</w:t>
      </w:r>
      <w:r>
        <w:rPr>
          <w:rFonts w:cs="Times New Roman" w:ascii="Times New Roman" w:hAnsi="Times New Roman"/>
          <w:vertAlign w:val="superscript"/>
        </w:rPr>
        <w:t>th</w:t>
      </w:r>
      <w:r>
        <w:rPr>
          <w:rFonts w:cs="Times New Roman" w:ascii="Times New Roman" w:hAnsi="Times New Roman"/>
        </w:rPr>
        <w:t xml:space="preserve"> 2008 (By President Bob Kerrey)</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0:10:00Z</dcterms:created>
  <dc:creator>Ann Snitow</dc:creator>
  <dc:description/>
  <cp:keywords/>
  <dc:language>en-US</dc:language>
  <cp:lastModifiedBy>Charlotte Bunch</cp:lastModifiedBy>
  <cp:lastPrinted>2008-03-04T10:36:00Z</cp:lastPrinted>
  <dcterms:modified xsi:type="dcterms:W3CDTF">2008-05-20T20:10:00Z</dcterms:modified>
  <cp:revision>2</cp:revision>
  <dc:subject/>
  <dc:title>To: The Honorary Degree Committee of the New School</dc:title>
</cp:coreProperties>
</file>