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The Beijing + 5 Review: Preparing for the Next Round of Negotiations...</w:t>
      </w:r>
    </w:p>
    <w:p>
      <w:pPr>
        <w:pStyle w:val="Normal"/>
        <w:rPr>
          <w:rFonts w:ascii="Times New Roman" w:hAnsi="Times New Roman" w:cs="Times New Roman"/>
          <w:sz w:val="24"/>
          <w:szCs w:val="24"/>
        </w:rPr>
      </w:pPr>
      <w:r>
        <w:rPr>
          <w:rFonts w:cs="Times New Roman" w:ascii="Times New Roman" w:hAnsi="Times New Roman"/>
          <w:sz w:val="24"/>
          <w:szCs w:val="24"/>
        </w:rPr>
        <w:t>Center for Women's Global Leade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ch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many of you know, the CSW and the final PrepCom of the Beijing + 5 Review process took place at the UN in New York from February 27 through March 17.  Prior to the meeting, several informal sessions resulted in a text prepared by the Division for the Advancement of Women (DAW), referred to as the Proposed Outcome Document (E/CN.6/2000/PC/L.1/Rev.1). Along with the Political Declaration </w:t>
        <w:softHyphen/>
        <w:t xml:space="preserve"> which was negotiated and accepted at the PrepCom -- this is the main document of the B + 5 review process. During the PrepCom, governments agreed to the Declaration (available on the DAW website) and negotiated on the Outcome Document as a blueprint for carrying out further implementation of the Beijing Platform for Action (PfA). Before and during the negotiations, NGOs concerned about upholding and implementing the PfA worked together to propose improvements and additions to the language of the document. These suggested changes were subsequently endorsed by approximately 280 NGOs from around the world, who signed on to the Coalition in Support of the Beijing Platform. During the course of the meeting, many caucuses produced further text and proposal additions. However, the government negotiations proceeded slowly and the goal of reaching consensus on a text that governments could agree upon was not met by the time the PrepCom end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evaluating the results of the PrepCom, it can be said that the negotiations reached a stalemate shortly before the meeting closed. Although the lack of progress was frustrating for those who observed the process, still -- since so few paragraphs were actually finalized, at this stage, it cannot be said that the women's human rights movement suffered any serious concrete losses. However, the negotiations are about to enter a very crucial phase and we need to continue monitoring and lobby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order for governments to continue negotiating, a number of dates have been set aside for "informal" intersessional meetings of the government delegations. (Information about these meetings and the upcoming Special Session of the UN can be found in the message that follows.) Those who are planning to come to the Special Session in June should try to reach New York by the last week of May while the informal negotiations are going on. This will provide the greatest opportunity to join forces with others who will be lobbying the delegations. If you are planning to come, please let us know so that we can be in contact with you ahead of time in order to better plan our collective strategy. It is also important to lobby your government delegations from your home country as much as possible, and if you would like to be kept informed about the New York proceedings to help you do so, let us k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message that follows contains important information about getting accredited for the Special Session in June (UNGASS) so please read it carefully. NGOs that were accredited to the PrepCom and/or to the Conference in Beijing  and those with ECOSOC status must still preregister to attend the UNGASS by 31 March, 200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nce each NGO will be permitted to send only three representatives, please list their names in priority order. At the PrepCom it was decided to approve an additional accreditation process  to participate in the UNGASS for NGOs that neither have consultative status with ECOSOC nor participated at the Fourth World Conference on Women (Beijing). The deadline for this type of application is 5 April, 2000. IT IS POSSIBLE THAT ONLY THOSE NGOS THAT HAVE COMPLETED THE PRE-REGISTRATION FORMS WILL BE ALLOWED ENTRY TO THE SECRETARIAT BUILDING (NOTWITHSTANDING ECOSOC STATUS). Pre-registration should go to Koh Miyaoi at the DAW (212-963-3463 or Beijing5@un.or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enter for Women's Global Leadership takes the position that there should be no renegotiation of the language of the Platform for Action and no weakening of the principles contained in it. The Beijing + 5 review process must reaffirm the Platform for Action as a human rights document that, in conjunction with the human rights conventions, provides the framework for promoting and defending women's human rights. In order to ensure that there is no retreat from the language of the Platform and that some advances toward making these commitments concrete are made, it will be necessary to continually lobby and assist deleg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ease keep in touch and continue to check this web page, which we will be updating regularly. We look forward to continuing to work with you toward achievement of the human rights of all women and further implementation of the Beijing Platform for A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arlotte Bunch</w:t>
      </w:r>
    </w:p>
    <w:p>
      <w:pPr>
        <w:pStyle w:val="Normal"/>
        <w:rPr>
          <w:rFonts w:ascii="Times New Roman" w:hAnsi="Times New Roman" w:cs="Times New Roman"/>
          <w:sz w:val="24"/>
          <w:szCs w:val="24"/>
        </w:rPr>
      </w:pPr>
      <w:r>
        <w:rPr>
          <w:rFonts w:cs="Times New Roman" w:ascii="Times New Roman" w:hAnsi="Times New Roman"/>
          <w:sz w:val="24"/>
          <w:szCs w:val="24"/>
        </w:rPr>
        <w:t xml:space="preserve">Center for Women's Global Leadershi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WERE HARASSED AT THE PREPCOM .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uring the recent PrepCom, some NGO participants experienced unpleasant incidents in which representatives of NGOs that do not support the Platform for Action behaved toward them in an aggressive and inappropriate manner. We are in the process of collecting information to document these incidents so that the issue can be taken up with the UN. If you did experience harassment, we would very much like to hear from you. Information should include the date, time and location of the incident, how many people were involved, what group the aggressors appeared to be identified with, a brief description of the incident, and any actions you took during or following the ev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realize that some people may feel uncomfortable disclosing this information, but it is necessary to document cases so that appropriate action can be taken. Only a few NGOs behaved inappropriately during the PrepCom, and we would not like to see the incidents used in a way that could jeopardize future NGO participation at the 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ould you have questions about this, please contact the Global Center.</w:t>
      </w:r>
    </w:p>
    <w:p>
      <w:pPr>
        <w:pStyle w:val="Normal"/>
        <w:rPr>
          <w:rFonts w:ascii="Times New Roman" w:hAnsi="Times New Roman" w:cs="Times New Roman"/>
          <w:sz w:val="24"/>
          <w:szCs w:val="24"/>
        </w:rPr>
      </w:pPr>
      <w:r>
        <w:rPr>
          <w:rFonts w:cs="Times New Roman" w:ascii="Times New Roman" w:hAnsi="Times New Roman"/>
          <w:sz w:val="24"/>
          <w:szCs w:val="24"/>
        </w:rPr>
        <w:t>Beijing + 5 Fact Sheet - Update # 3</w:t>
      </w:r>
    </w:p>
    <w:p>
      <w:pPr>
        <w:pStyle w:val="Normal"/>
        <w:rPr>
          <w:rFonts w:ascii="Times New Roman" w:hAnsi="Times New Roman" w:cs="Times New Roman"/>
          <w:sz w:val="24"/>
          <w:szCs w:val="24"/>
        </w:rPr>
      </w:pPr>
      <w:r>
        <w:rPr>
          <w:rFonts w:cs="Times New Roman" w:ascii="Times New Roman" w:hAnsi="Times New Roman"/>
          <w:sz w:val="24"/>
          <w:szCs w:val="24"/>
        </w:rPr>
        <w:t>Conference of NGOs in Consultative Status Relationship with the United Nations (CON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rch 22,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Fact Sheet contains information regarding the Beijing + 5 Process. It is an effort to provide information as available.  New or changed  information will appear in future editions.  You are urged to share this  information with your fellow NGOs.  We welcome other NGOs to contact us  with their e-mail address, fax number, and/or mailing address so that we  can add them to our contact l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IGHLIGHTS OF THE PREPCOM FOR BEIJING+5 - MARCH 2000</w:t>
      </w:r>
    </w:p>
    <w:p>
      <w:pPr>
        <w:pStyle w:val="Normal"/>
        <w:rPr>
          <w:rFonts w:ascii="Times New Roman" w:hAnsi="Times New Roman" w:cs="Times New Roman"/>
          <w:sz w:val="24"/>
          <w:szCs w:val="24"/>
        </w:rPr>
      </w:pPr>
      <w:r>
        <w:rPr>
          <w:rFonts w:cs="Times New Roman" w:ascii="Times New Roman" w:hAnsi="Times New Roman"/>
          <w:sz w:val="24"/>
          <w:szCs w:val="24"/>
        </w:rPr>
        <w:t>The second official PrepCom for Beijing+5 concluded its work on 17 March  2000.  In reviewing the work of this PrepCom session, the international  NGO Coordinating Committee has identified several points of interest for  the global NGO community.</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Hundreds of NGO representatives participated in the PrepCom from the  vast majority of countries in all regions of the world.  This diversity  of NGO representatives formed and worked through a large number of  issue-based and regional caucuses revolving around critical areas of  concern, which served as important avenues for input into the official  negotiations on the Beijing+5 Political Declaration and Outcome  Document.</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Among the many NGO representatives present at the PrepCom, the growing  interest and participation on the part of young women was noted and  welcom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There was an impressive level of cooperation and collaboration among  NGOs working across issue areas to have a voice in the Beijing+5  negotiations.  For example, approximately 260 national, regional and  international NGOs contributed to and endorsed an NGO lobbying document  that was framed by a broad-based Coalition of NGOs in Support of the  Platform for Ac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In addition, NGOs provided input into the official Beijing+5 process  through oral and written statements at several points during the CSW and  the PrepCom.  In particular, the strong presentations made by  representatives of all five regions brought home to member state  delegates and NGOs alike the current and emerging realities that women  are facing around the world.</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The PrepCom, in addition to providing a crucial opportunity for NGOs  to affect the outcome of Beijing+5, also provided a valuable opportunity  for NGOs to form and intensify working relationships that span all issue  areas and interes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Although the PrepCom has not completed its work, following this  intensive set of negotiations, NGOs are well-positioned to return to their home countries and to continue their lobbying efforts at the  national level. ("and via e-mail to the missions in New York,"  Coordinating Committee member Pam Rajput added.)</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Looking toward the 5-9 June Special Session, the NGO Coordinating  Committee is committed to sharing information with its NGO colleagues  around the world on the state of negotiations and arrangements, as well  as related logistical matters.  An NGO Working Session will be held on  2-3 June for those NGOs accredited for the Special Sess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The NGO Coordinating Committee is looking forward to continued  spirited collaboration and solidarity among NGOs, and to working as a  global movement to ensure that governments are accountable to their  commit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SUMED PREPCOM AND INTER-SESSIONAL MEETINGS</w:t>
      </w:r>
    </w:p>
    <w:p>
      <w:pPr>
        <w:pStyle w:val="Normal"/>
        <w:rPr>
          <w:rFonts w:ascii="Times New Roman" w:hAnsi="Times New Roman" w:cs="Times New Roman"/>
          <w:sz w:val="24"/>
          <w:szCs w:val="24"/>
        </w:rPr>
      </w:pPr>
      <w:r>
        <w:rPr>
          <w:rFonts w:cs="Times New Roman" w:ascii="Times New Roman" w:hAnsi="Times New Roman"/>
          <w:sz w:val="24"/>
          <w:szCs w:val="24"/>
        </w:rPr>
        <w:t>Since the PrepCom did not complete its work in the allotted time, dates  have been reserved for resumed PrepCom sessions and inter-sessional  meetings.  The following dates were announced at the NGO Briefing on  Friday 17 March:</w:t>
      </w:r>
    </w:p>
    <w:p>
      <w:pPr>
        <w:pStyle w:val="Normal"/>
        <w:rPr>
          <w:rFonts w:ascii="Times New Roman" w:hAnsi="Times New Roman" w:cs="Times New Roman"/>
          <w:sz w:val="24"/>
          <w:szCs w:val="24"/>
        </w:rPr>
      </w:pPr>
      <w:r>
        <w:rPr>
          <w:rFonts w:cs="Times New Roman" w:ascii="Times New Roman" w:hAnsi="Times New Roman"/>
          <w:sz w:val="24"/>
          <w:szCs w:val="24"/>
        </w:rPr>
        <w:t>20 April</w:t>
      </w:r>
    </w:p>
    <w:p>
      <w:pPr>
        <w:pStyle w:val="Normal"/>
        <w:rPr>
          <w:rFonts w:ascii="Times New Roman" w:hAnsi="Times New Roman" w:cs="Times New Roman"/>
          <w:sz w:val="24"/>
          <w:szCs w:val="24"/>
        </w:rPr>
      </w:pPr>
      <w:r>
        <w:rPr>
          <w:rFonts w:cs="Times New Roman" w:ascii="Times New Roman" w:hAnsi="Times New Roman"/>
          <w:sz w:val="24"/>
          <w:szCs w:val="24"/>
        </w:rPr>
        <w:t>8, 9 and 11 May</w:t>
      </w:r>
    </w:p>
    <w:p>
      <w:pPr>
        <w:pStyle w:val="Normal"/>
        <w:rPr>
          <w:rFonts w:ascii="Times New Roman" w:hAnsi="Times New Roman" w:cs="Times New Roman"/>
          <w:sz w:val="24"/>
          <w:szCs w:val="24"/>
        </w:rPr>
      </w:pPr>
      <w:r>
        <w:rPr>
          <w:rFonts w:cs="Times New Roman" w:ascii="Times New Roman" w:hAnsi="Times New Roman"/>
          <w:sz w:val="24"/>
          <w:szCs w:val="24"/>
        </w:rPr>
        <w:t>30 May - 2 June</w:t>
      </w:r>
    </w:p>
    <w:p>
      <w:pPr>
        <w:pStyle w:val="Normal"/>
        <w:rPr>
          <w:rFonts w:ascii="Times New Roman" w:hAnsi="Times New Roman" w:cs="Times New Roman"/>
          <w:sz w:val="24"/>
          <w:szCs w:val="24"/>
        </w:rPr>
      </w:pPr>
      <w:r>
        <w:rPr>
          <w:rFonts w:cs="Times New Roman" w:ascii="Times New Roman" w:hAnsi="Times New Roman"/>
          <w:sz w:val="24"/>
          <w:szCs w:val="24"/>
        </w:rPr>
        <w:t>We presume that NGOs accredited to the PrepCom in March will maintain  their accreditation through the resumed PrepCom and inter-sessional  meetings.  We will verify that information as soon a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CIAL SESSION OF THE UN GENERAL ASSEMB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GISTRATION OF NGOs</w:t>
      </w:r>
    </w:p>
    <w:p>
      <w:pPr>
        <w:pStyle w:val="Normal"/>
        <w:rPr>
          <w:rFonts w:ascii="Times New Roman" w:hAnsi="Times New Roman" w:cs="Times New Roman"/>
          <w:sz w:val="24"/>
          <w:szCs w:val="24"/>
        </w:rPr>
      </w:pPr>
      <w:r>
        <w:rPr>
          <w:rFonts w:cs="Times New Roman" w:ascii="Times New Roman" w:hAnsi="Times New Roman"/>
          <w:sz w:val="24"/>
          <w:szCs w:val="24"/>
        </w:rPr>
        <w:t>The following two groups of NGOs are eligible to register for the Special Session:</w:t>
      </w:r>
    </w:p>
    <w:p>
      <w:pPr>
        <w:pStyle w:val="Normal"/>
        <w:rPr>
          <w:rFonts w:ascii="Times New Roman" w:hAnsi="Times New Roman" w:cs="Times New Roman"/>
          <w:sz w:val="24"/>
          <w:szCs w:val="24"/>
        </w:rPr>
      </w:pPr>
      <w:r>
        <w:rPr>
          <w:rFonts w:cs="Times New Roman" w:ascii="Times New Roman" w:hAnsi="Times New Roman"/>
          <w:sz w:val="24"/>
          <w:szCs w:val="24"/>
        </w:rPr>
        <w:t>1) NGOs in consultative status with the Economic and Social Committee  (ECOSOC) and</w:t>
      </w:r>
    </w:p>
    <w:p>
      <w:pPr>
        <w:pStyle w:val="Normal"/>
        <w:rPr>
          <w:rFonts w:ascii="Times New Roman" w:hAnsi="Times New Roman" w:cs="Times New Roman"/>
          <w:sz w:val="24"/>
          <w:szCs w:val="24"/>
        </w:rPr>
      </w:pPr>
      <w:r>
        <w:rPr>
          <w:rFonts w:cs="Times New Roman" w:ascii="Times New Roman" w:hAnsi="Times New Roman"/>
          <w:sz w:val="24"/>
          <w:szCs w:val="24"/>
        </w:rPr>
        <w:t>2) NGOs accredited to the official Fourth World Conference on Women in  Beijing, 199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gistration forms are only available through the Division for the  Advancement of Women.  Please contact Koh Miyaoi, UN Division for the Advancement of Women, via e-mail at beijing5@un.org or via fax at  1+212-963-3463.  Please be sure to include your fax number or mailing address so that the information and form can be immediately sent to you.</w:t>
      </w:r>
    </w:p>
    <w:p>
      <w:pPr>
        <w:pStyle w:val="Normal"/>
        <w:rPr>
          <w:rFonts w:ascii="Times New Roman" w:hAnsi="Times New Roman" w:cs="Times New Roman"/>
          <w:sz w:val="24"/>
          <w:szCs w:val="24"/>
        </w:rPr>
      </w:pPr>
      <w:r>
        <w:rPr>
          <w:rFonts w:cs="Times New Roman" w:ascii="Times New Roman" w:hAnsi="Times New Roman"/>
          <w:sz w:val="24"/>
          <w:szCs w:val="24"/>
        </w:rPr>
        <w:t>Deadline for registration is 31 March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VITATIONS</w:t>
      </w:r>
    </w:p>
    <w:p>
      <w:pPr>
        <w:pStyle w:val="Normal"/>
        <w:rPr>
          <w:rFonts w:ascii="Times New Roman" w:hAnsi="Times New Roman" w:cs="Times New Roman"/>
          <w:sz w:val="24"/>
          <w:szCs w:val="24"/>
        </w:rPr>
      </w:pPr>
      <w:r>
        <w:rPr>
          <w:rFonts w:cs="Times New Roman" w:ascii="Times New Roman" w:hAnsi="Times New Roman"/>
          <w:sz w:val="24"/>
          <w:szCs w:val="24"/>
        </w:rPr>
        <w:t>Invitations to register for the Special Session were sent to NGOs in  consultative status with ECOSOC and NGOs accredited to the Fourth World  Conference on Women (the two groups listed above) in early March.  If  your organization is eligible to register for the Special Session and  has not received an invitation, please contact the Division for the  Advancement of Women (DAW) as soon as 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this time, the invitation letter and the registration form for the  Special Session are only available in English.  At an NGO briefing  during the PrepCom, a representative from the DAW said the Division  realizes that this presents a problem for some NGOs, apologized for any  difficulties this creates and said that the Division will look into the  possibility of translations into other langu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PLICATIONS BY NEW NGOs</w:t>
      </w:r>
    </w:p>
    <w:p>
      <w:pPr>
        <w:pStyle w:val="Normal"/>
        <w:rPr>
          <w:rFonts w:ascii="Times New Roman" w:hAnsi="Times New Roman" w:cs="Times New Roman"/>
          <w:sz w:val="24"/>
          <w:szCs w:val="24"/>
        </w:rPr>
      </w:pPr>
      <w:r>
        <w:rPr>
          <w:rFonts w:cs="Times New Roman" w:ascii="Times New Roman" w:hAnsi="Times New Roman"/>
          <w:sz w:val="24"/>
          <w:szCs w:val="24"/>
        </w:rPr>
        <w:t>NGOs that have been organized and active in follow-up activities since  Beijing may apply to participate in the Special Session.  The  application form and the 7 required attachments are on the Division for  the Advancement of Women web site (www.un.org/womenwatch/daw/followup/accrengo.html) or you may obtain  this information from the Division for the Advancement of Women by  contacting Ms. Koh Miyaoi, beijing5@un.org or 1+212-963-3463 (fax).</w:t>
      </w:r>
    </w:p>
    <w:p>
      <w:pPr>
        <w:pStyle w:val="Normal"/>
        <w:rPr>
          <w:rFonts w:ascii="Times New Roman" w:hAnsi="Times New Roman" w:cs="Times New Roman"/>
          <w:sz w:val="24"/>
          <w:szCs w:val="24"/>
        </w:rPr>
      </w:pPr>
      <w:r>
        <w:rPr>
          <w:rFonts w:cs="Times New Roman" w:ascii="Times New Roman" w:hAnsi="Times New Roman"/>
          <w:sz w:val="24"/>
          <w:szCs w:val="24"/>
        </w:rPr>
        <w:t>Deadline for applying is 5 April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PRESENTATION FROM EACH ORGANIZATION</w:t>
      </w:r>
    </w:p>
    <w:p>
      <w:pPr>
        <w:pStyle w:val="Normal"/>
        <w:rPr>
          <w:rFonts w:ascii="Times New Roman" w:hAnsi="Times New Roman" w:cs="Times New Roman"/>
          <w:sz w:val="24"/>
          <w:szCs w:val="24"/>
        </w:rPr>
      </w:pPr>
      <w:r>
        <w:rPr>
          <w:rFonts w:cs="Times New Roman" w:ascii="Times New Roman" w:hAnsi="Times New Roman"/>
          <w:sz w:val="24"/>
          <w:szCs w:val="24"/>
        </w:rPr>
        <w:t>Decisions about the number of representatives permitted to register from  each organization will be made after all applications are filed and the  approximate number of attendees is evaluated.  If a limit is imposed, it will affect each organization registered.  No priority will be given to  any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ETING SPACE AT THE UNITED NATIONS</w:t>
      </w:r>
    </w:p>
    <w:p>
      <w:pPr>
        <w:pStyle w:val="Normal"/>
        <w:rPr>
          <w:rFonts w:ascii="Times New Roman" w:hAnsi="Times New Roman" w:cs="Times New Roman"/>
          <w:sz w:val="24"/>
          <w:szCs w:val="24"/>
        </w:rPr>
      </w:pPr>
      <w:r>
        <w:rPr>
          <w:rFonts w:cs="Times New Roman" w:ascii="Times New Roman" w:hAnsi="Times New Roman"/>
          <w:sz w:val="24"/>
          <w:szCs w:val="24"/>
        </w:rPr>
        <w:t>Once again, space at the United Nations will be extremely limited.  To  apply for NGO meeting space, please submit your request in writing to Koh Miyaoi no later than 15 April.  To reserve space within the United Nations, you must be accredited to the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ETING SPACE AT THE CHURCH CENTER (CCUN)</w:t>
      </w:r>
    </w:p>
    <w:p>
      <w:pPr>
        <w:pStyle w:val="Normal"/>
        <w:rPr>
          <w:rFonts w:ascii="Times New Roman" w:hAnsi="Times New Roman" w:cs="Times New Roman"/>
          <w:sz w:val="24"/>
          <w:szCs w:val="24"/>
        </w:rPr>
      </w:pPr>
      <w:r>
        <w:rPr>
          <w:rFonts w:cs="Times New Roman" w:ascii="Times New Roman" w:hAnsi="Times New Roman"/>
          <w:sz w:val="24"/>
          <w:szCs w:val="24"/>
        </w:rPr>
        <w:t>CONGO has reserved space at the Church Center for NGO activities related to the official UN sessions.  Application forms will be available  short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GO WORKING SESSION</w:t>
      </w:r>
    </w:p>
    <w:p>
      <w:pPr>
        <w:pStyle w:val="Normal"/>
        <w:rPr>
          <w:rFonts w:ascii="Times New Roman" w:hAnsi="Times New Roman" w:cs="Times New Roman"/>
          <w:sz w:val="24"/>
          <w:szCs w:val="24"/>
        </w:rPr>
      </w:pPr>
      <w:r>
        <w:rPr>
          <w:rFonts w:cs="Times New Roman" w:ascii="Times New Roman" w:hAnsi="Times New Roman"/>
          <w:sz w:val="24"/>
          <w:szCs w:val="24"/>
        </w:rPr>
        <w:t>The NGO Working Session will take place on 2-3 June.  Registration will  be limited to NGOs who are accredited to the Special Session. Pre-registration is mandatory and forms will be available very shortly.  On-site check-in will take place on Friday morning, June 2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pening Ceremony will take place on Friday 2 June, probably in the early afternoon.  The agenda for the Working Session will include regional presentations of Alternative Reports and a synthesis of major  trends, a "Calling of Names" ceremony that will honor women - past and  present - who have been active in the cause of women, and an  inter-generational, inter-regional, inter-cultural Round Table  discus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THER NGO EVENTS IN NEW YORK C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 NGO HOST COMMITTEE FOR BEIJING PLUS 5</w:t>
      </w:r>
    </w:p>
    <w:p>
      <w:pPr>
        <w:pStyle w:val="Normal"/>
        <w:rPr>
          <w:rFonts w:ascii="Times New Roman" w:hAnsi="Times New Roman" w:cs="Times New Roman"/>
          <w:sz w:val="24"/>
          <w:szCs w:val="24"/>
        </w:rPr>
      </w:pPr>
      <w:r>
        <w:rPr>
          <w:rFonts w:cs="Times New Roman" w:ascii="Times New Roman" w:hAnsi="Times New Roman"/>
          <w:sz w:val="24"/>
          <w:szCs w:val="24"/>
        </w:rPr>
        <w:t>Due to the probable limitation on representatives from each  organization, many interested NGO members will not be able to  participate in the official events during the Special Session.  There  will not be a parallel NGO Forum as there was in Huairou but there will  be many events throughout New York City for NGOs who cannot register for  the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US NGO Host Committee is an ad hoc group of diverse NGOs and individuals who support the Beijing Declaration and Platform for Action.   The US NGO Host Committee is working to facilitate many educational and celebratory activities during the Beijing+5 UN General Assembly targeted to the NGO representatives who are not able to attend the Special  S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US NGO Host Committee has secured use of part of the Alexander Hamilton U.S. Customs House at One Bowling Green near Battery Park.  This location is four subway stops from Grand Central (the closest station to the UN) on the express train.  This will be the home base for many of the events, panels and round tables not oriented to the official  UN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ENERAL INFOR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TERNATIVE REPORTS</w:t>
      </w:r>
    </w:p>
    <w:p>
      <w:pPr>
        <w:pStyle w:val="Normal"/>
        <w:rPr>
          <w:rFonts w:ascii="Times New Roman" w:hAnsi="Times New Roman" w:cs="Times New Roman"/>
          <w:sz w:val="24"/>
          <w:szCs w:val="24"/>
        </w:rPr>
      </w:pPr>
      <w:r>
        <w:rPr>
          <w:rFonts w:cs="Times New Roman" w:ascii="Times New Roman" w:hAnsi="Times New Roman"/>
          <w:sz w:val="24"/>
          <w:szCs w:val="24"/>
        </w:rPr>
        <w:t>CONGO is still gathering alternative/shadow reports.  If possible,  please send electronically to Rebecca Nichols at congongo@aol.com or  mail floppy disk to CONGO, 777 United Nations Plaza, 8th Floor, New York, NY 10017, USA, no later than 15 Apr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SA VISA PROCESS</w:t>
      </w:r>
    </w:p>
    <w:p>
      <w:pPr>
        <w:pStyle w:val="Normal"/>
        <w:rPr>
          <w:rFonts w:ascii="Times New Roman" w:hAnsi="Times New Roman" w:cs="Times New Roman"/>
          <w:sz w:val="24"/>
          <w:szCs w:val="24"/>
        </w:rPr>
      </w:pPr>
      <w:r>
        <w:rPr>
          <w:rFonts w:cs="Times New Roman" w:ascii="Times New Roman" w:hAnsi="Times New Roman"/>
          <w:sz w:val="24"/>
          <w:szCs w:val="24"/>
        </w:rPr>
        <w:t>The United States government is represented on the Host Committee by  Ambassador Linda Tarr-Whelan.  Ambassador Tarr-Whelan addressed NGOs at  the PrepCom and said that the US government will send information on the  Special Session to its embassies worldwide to facilitate the visa process for NGOs able to attend the Special Session and others.  More information will follow as it becomes 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B SITES FOR INFORMATION</w:t>
      </w:r>
    </w:p>
    <w:p>
      <w:pPr>
        <w:pStyle w:val="Normal"/>
        <w:rPr>
          <w:rFonts w:ascii="Times New Roman" w:hAnsi="Times New Roman" w:cs="Times New Roman"/>
          <w:sz w:val="24"/>
          <w:szCs w:val="24"/>
        </w:rPr>
      </w:pPr>
      <w:r>
        <w:rPr>
          <w:rFonts w:cs="Times New Roman" w:ascii="Times New Roman" w:hAnsi="Times New Roman"/>
          <w:sz w:val="24"/>
          <w:szCs w:val="24"/>
        </w:rPr>
        <w:t>There are many sources for information on Beijing+5.  The sites listed  below are just a few; all have links to other sites in regions throughout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ww.conferenceofngos.org [CONGO]</w:t>
      </w:r>
    </w:p>
    <w:p>
      <w:pPr>
        <w:pStyle w:val="Normal"/>
        <w:rPr>
          <w:rFonts w:ascii="Times New Roman" w:hAnsi="Times New Roman" w:cs="Times New Roman"/>
          <w:sz w:val="24"/>
          <w:szCs w:val="24"/>
        </w:rPr>
      </w:pPr>
      <w:r>
        <w:rPr>
          <w:rFonts w:cs="Times New Roman" w:ascii="Times New Roman" w:hAnsi="Times New Roman"/>
          <w:sz w:val="24"/>
          <w:szCs w:val="24"/>
        </w:rPr>
        <w:t>www.un.org/womenwatch/daw [UN, Division for the Advancement of Women]</w:t>
      </w:r>
    </w:p>
    <w:p>
      <w:pPr>
        <w:pStyle w:val="Normal"/>
        <w:rPr>
          <w:rFonts w:ascii="Times New Roman" w:hAnsi="Times New Roman" w:cs="Times New Roman"/>
          <w:sz w:val="24"/>
          <w:szCs w:val="24"/>
        </w:rPr>
      </w:pPr>
      <w:r>
        <w:rPr>
          <w:rFonts w:cs="Times New Roman" w:ascii="Times New Roman" w:hAnsi="Times New Roman"/>
          <w:sz w:val="24"/>
          <w:szCs w:val="24"/>
        </w:rPr>
        <w:t>www.womenaction.org  [WomenAction 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GO CONTACT INFORMATION</w:t>
      </w:r>
    </w:p>
    <w:p>
      <w:pPr>
        <w:pStyle w:val="Normal"/>
        <w:rPr>
          <w:rFonts w:ascii="Times New Roman" w:hAnsi="Times New Roman" w:cs="Times New Roman"/>
          <w:sz w:val="24"/>
          <w:szCs w:val="24"/>
        </w:rPr>
      </w:pPr>
      <w:r>
        <w:rPr>
          <w:rFonts w:cs="Times New Roman" w:ascii="Times New Roman" w:hAnsi="Times New Roman"/>
          <w:sz w:val="24"/>
          <w:szCs w:val="24"/>
        </w:rPr>
        <w:t>Beijing+5 Liaison Office</w:t>
      </w:r>
    </w:p>
    <w:p>
      <w:pPr>
        <w:pStyle w:val="Normal"/>
        <w:rPr>
          <w:rFonts w:ascii="Times New Roman" w:hAnsi="Times New Roman" w:cs="Times New Roman"/>
          <w:sz w:val="24"/>
          <w:szCs w:val="24"/>
        </w:rPr>
      </w:pPr>
      <w:r>
        <w:rPr>
          <w:rFonts w:cs="Times New Roman" w:ascii="Times New Roman" w:hAnsi="Times New Roman"/>
          <w:sz w:val="24"/>
          <w:szCs w:val="24"/>
        </w:rPr>
        <w:t>Tsinu Tesfaye, Coordinator</w:t>
      </w:r>
    </w:p>
    <w:p>
      <w:pPr>
        <w:pStyle w:val="Normal"/>
        <w:rPr>
          <w:rFonts w:ascii="Times New Roman" w:hAnsi="Times New Roman" w:cs="Times New Roman"/>
          <w:sz w:val="24"/>
          <w:szCs w:val="24"/>
        </w:rPr>
      </w:pPr>
      <w:r>
        <w:rPr>
          <w:rFonts w:cs="Times New Roman" w:ascii="Times New Roman" w:hAnsi="Times New Roman"/>
          <w:sz w:val="24"/>
          <w:szCs w:val="24"/>
        </w:rPr>
        <w:t>212-661-2932 (tel)</w:t>
      </w:r>
    </w:p>
    <w:p>
      <w:pPr>
        <w:pStyle w:val="Normal"/>
        <w:rPr>
          <w:rFonts w:ascii="Times New Roman" w:hAnsi="Times New Roman" w:cs="Times New Roman"/>
          <w:sz w:val="24"/>
          <w:szCs w:val="24"/>
        </w:rPr>
      </w:pPr>
      <w:r>
        <w:rPr>
          <w:rFonts w:cs="Times New Roman" w:ascii="Times New Roman" w:hAnsi="Times New Roman"/>
          <w:sz w:val="24"/>
          <w:szCs w:val="24"/>
        </w:rPr>
        <w:t>212-687-7352 (fax)</w:t>
      </w:r>
    </w:p>
    <w:p>
      <w:pPr>
        <w:pStyle w:val="Normal"/>
        <w:rPr>
          <w:rFonts w:ascii="Times New Roman" w:hAnsi="Times New Roman" w:cs="Times New Roman"/>
          <w:sz w:val="24"/>
          <w:szCs w:val="24"/>
        </w:rPr>
      </w:pPr>
      <w:r>
        <w:rPr>
          <w:rFonts w:cs="Times New Roman" w:ascii="Times New Roman" w:hAnsi="Times New Roman"/>
          <w:sz w:val="24"/>
          <w:szCs w:val="24"/>
        </w:rPr>
        <w:t xml:space="preserve">beijing5ngo@aol.c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munications Office</w:t>
      </w:r>
    </w:p>
    <w:p>
      <w:pPr>
        <w:pStyle w:val="Normal"/>
        <w:rPr>
          <w:rFonts w:ascii="Times New Roman" w:hAnsi="Times New Roman" w:cs="Times New Roman"/>
          <w:sz w:val="24"/>
          <w:szCs w:val="24"/>
        </w:rPr>
      </w:pPr>
      <w:r>
        <w:rPr>
          <w:rFonts w:cs="Times New Roman" w:ascii="Times New Roman" w:hAnsi="Times New Roman"/>
          <w:sz w:val="24"/>
          <w:szCs w:val="24"/>
        </w:rPr>
        <w:t>Janice M. Fett, Coordinator</w:t>
      </w:r>
    </w:p>
    <w:p>
      <w:pPr>
        <w:pStyle w:val="Normal"/>
        <w:rPr>
          <w:rFonts w:ascii="Times New Roman" w:hAnsi="Times New Roman" w:cs="Times New Roman"/>
          <w:sz w:val="24"/>
          <w:szCs w:val="24"/>
        </w:rPr>
      </w:pPr>
      <w:r>
        <w:rPr>
          <w:rFonts w:cs="Times New Roman" w:ascii="Times New Roman" w:hAnsi="Times New Roman"/>
          <w:sz w:val="24"/>
          <w:szCs w:val="24"/>
        </w:rPr>
        <w:t>212-986-6117 (tel)</w:t>
      </w:r>
    </w:p>
    <w:p>
      <w:pPr>
        <w:pStyle w:val="Normal"/>
        <w:rPr>
          <w:rFonts w:ascii="Times New Roman" w:hAnsi="Times New Roman" w:cs="Times New Roman"/>
          <w:sz w:val="24"/>
          <w:szCs w:val="24"/>
        </w:rPr>
      </w:pPr>
      <w:r>
        <w:rPr>
          <w:rFonts w:cs="Times New Roman" w:ascii="Times New Roman" w:hAnsi="Times New Roman"/>
          <w:sz w:val="24"/>
          <w:szCs w:val="24"/>
        </w:rPr>
        <w:t>212-687-7352 (fax)</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ongongo2@aol.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5:00Z</dcterms:created>
  <dc:creator>DAI dou JI</dc:creator>
  <dc:description/>
  <dc:language>en-US</dc:language>
  <cp:lastModifiedBy>DAI dou JI</cp:lastModifiedBy>
  <dcterms:modified xsi:type="dcterms:W3CDTF">2011-05-30T23:55:00Z</dcterms:modified>
  <cp:revision>2</cp:revision>
  <dc:subject/>
  <dc:title/>
</cp:coreProperties>
</file>