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Statement by Elmira Nazombe to the Commission on the Status of Wome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Center for Women's Global Leadership Interven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March 12, 2001</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Good morning, my name is elmira nazombe and I am speaking on behalf of the Center for Women's Global Leadership, an NGO in consultative status with ECOSOC, and participating in the working group on Women and Human Rights.  We are based in the United States, but work globally on leadership development and advocacy on behalf of women's human rights.  The Center would like to thank the Commission for the opportunity to share our view of the important issues before the Commission this year and in the years ahead.  We are encouraged that the Commission is focusing its attention on the connections between race and gender.</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e believe that the human rights treaty obligations of states to ensure and protect all the human rights of all women require an intersectional approach.  We believe that an understanding of the diversity of women's realities is essential to meeting these treaty obligations.  All women are not the same, but racism is a daily reality in the lives of too many.  Intersecting identities can work to multiply women's subordination. Understanding these differences is a key to designing policies to overcome the subordination of all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terrogation of the interaction of racism, racial discrimination, xenophobia and related intolerances with other aspects of women's identities which become the venues for the violations of women's human rights must be incorporated into the Commission's permanent patterns of work to monitor commitments made in the Beijing Platform for Action.  We see two tasks for the Commission and Governments: development of an intersectional methodology and development of new patterns of work.</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Intersectional Methodolog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e support the views of the Expert Group Meeting on Racial Discrimination and Gender.  We agree that the elements of an intersectional methodology should include the following:</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1. Disaggregated Data Collec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2. Contextual Analysi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3. Intersectional Review of  Policy Initiatives and Systems of Implement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Data Collection - The first requirement for intersection analysis is the availability of reporting and evaluation data disaggregated by race, ethnicity, descent, citizenship status and other similar identities.  Disaggregated data will make it possible to identify the magnitude of the impact of particular problems and policies on particular groups of women.  For example, in order to evaluate the problem of the feminization of poverty it is important to identify the extent of the impact of poverty on different groups of women.  We agree that women's testimonies can be an important part of the data collection process.  Women's human rights groups have pioneered these methodologies through the many women's human rights tribunals organized during the last decade.  We hope that this experience can be called on as intersectional methodologies are develope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Contextual Analysis - Once disaggregated data is available, the second task is to document the impacts of a problem that are the result of the convergence of identities.  That is to probe beneath the single identity to discover other identities that may be present and contributing to a situation of disadvantage.  The contextual realities could include the legacy of slavery or colonialism or ancient animosities.  For example, disaggregated data may reveal the extent of rape of ethnic women during a situation of war, but an analysis of the context reveals a history of inter-ethnic struggle for economic power that created a climate of permission for the rape among the majority group.</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tersectional Review of Policy Initiatives and Systems of Implementation - With disaggregated data and contextual analysis as background, policy initiatives and systems of implementation can be evaluated for their efficacy in addressing the problems faced by different intersectional identities. For example, does a policy initiative addressing racial discrimination and economic opportunity for one group of women create further tensions with other racial  or ethnic women creating a competition and hierarchy of minorities that serves to perpetuate the domination of a majority group?  Or on the other hand, do the implementation procedures for national machinery include a variety strategies that are sensitive to the different situations of subordination of women within different group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e urge the Commission to adopt this methodology through a process of extensive consultation with women's organizations, especially those of women experiencing intersectional discrimin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New Patterns of Work</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Beijing Platform for Action and the Outcomes Document recognized the international human rights framework as a powerful tool for addressing women's inequality.  But we must acknowledge that the human rights framework predominately addresses injustices - racism, gender, children, etc. separately.  Therefore, we agree with the panelists that have said that we need to think creatively about new patterns for work for the development of an intersectional approach that uses mechanisms to uncover the intersectional way in which injustices occur.  Dialogues between different treaty bodies and the work of Special Rapporteurs could be utilized to develop an understanding of intersectional subordination.  For example, in its projected review of issues of poverty and globalization, the Special Rapporteurs' findings on the human rights impact of policies such as structural adjustment could be considered alongside the finding of the Special Rapporteur on Violence against Women to understand the differential and combined effects on different types of women.  In its leadership role on gender and gender mainstreaming within the United Nations, we hope the Commission will take initiative in the development of such dialogues, again including an extensive process of consultation with marginalized women's group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e are hopeful that an intersectional approach by the Commission that includes new patterns of cooperative work within the UN system will make an important contribution to the enjoyment of full human rights by all wome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4:00Z</dcterms:created>
  <dc:creator>DAI dou JI</dc:creator>
  <dc:description/>
  <dc:language>en-US</dc:language>
  <cp:lastModifiedBy>DAI dou JI</cp:lastModifiedBy>
  <dcterms:modified xsi:type="dcterms:W3CDTF">2011-05-31T00:44:00Z</dcterms:modified>
  <cp:revision>1</cp:revision>
  <dc:subject/>
  <dc:title/>
</cp:coreProperties>
</file>