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sz w:val="24"/>
          <w:szCs w:val="24"/>
        </w:rPr>
      </w:pPr>
      <w:r>
        <w:rPr>
          <w:rFonts w:eastAsia="Times New Roman" w:cs="Arial" w:ascii="Arial" w:hAnsi="Arial"/>
          <w:b/>
          <w:bCs/>
          <w:sz w:val="24"/>
          <w:szCs w:val="24"/>
        </w:rPr>
        <w:t>Suggested amendments on the recognition of intersectionality in the document: Recommendations for enhancing the effectiveness of the working methods of the CSW [E/CN.6/2001/8]</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Purpos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o include recognition that gender mainstreaming relates to differences within the general category of women [paragraph 96 of the document on Thematic issues before the CSW </w:t>
        <w:softHyphen/>
        <w:t xml:space="preserve"> E/CN.6/2001/9]. The recommendations reflect agreed language from the PFA and Outcomes Document, as well as recommendations contained in the report of the Expert Group Meeting on Gender and Racial Discrimin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Options:</w:t>
      </w:r>
    </w:p>
    <w:p>
      <w:pPr>
        <w:pStyle w:val="Normal"/>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There are four opportunities to include recognition of the intersectionality of gender and racial discrimination in Section II of the document:</w:t>
      </w:r>
    </w:p>
    <w:p>
      <w:pPr>
        <w:pStyle w:val="Normal"/>
        <w:spacing w:lineRule="auto" w:line="240" w:before="280" w:after="0"/>
        <w:rPr>
          <w:rFonts w:ascii="Times New Roman" w:hAnsi="Times New Roman" w:eastAsia="Times New Roman" w:cs="Times New Roman"/>
          <w:sz w:val="24"/>
          <w:szCs w:val="24"/>
        </w:rPr>
      </w:pPr>
      <w:r>
        <w:rPr>
          <w:rFonts w:eastAsia="Times New Roman" w:cs="Verdana" w:ascii="Verdana" w:hAnsi="Verdana"/>
          <w:sz w:val="20"/>
          <w:szCs w:val="20"/>
        </w:rPr>
        <w:t xml:space="preserve">. Paragraph 8 </w:t>
        <w:softHyphen/>
        <w:t xml:space="preserve"> first sentence</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 Paragraph 8 </w:t>
        <w:softHyphen/>
        <w:t xml:space="preserve"> second sentence</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Paragraph 10</w:t>
      </w:r>
    </w:p>
    <w:p>
      <w:pPr>
        <w:pStyle w:val="Normal"/>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 Paragraph 11 b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PARAGRAPH 8: first sentence </w:t>
        <w:softHyphen/>
        <w:t xml:space="preserve"> option 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With the recent five-year review of the Fourth World Conference on Women, the General Assembly recognized the need to enhance the effectiveness of the work and catalytic role of the Commission with respect to the effective implementation of the Platform for Action and outcome of the twenty-third special session of the Assembly, in particular the facilitating and monitoring of gender mainstreaming, </w:t>
      </w:r>
      <w:r>
        <w:rPr>
          <w:rFonts w:eastAsia="Times New Roman" w:cs="Verdana" w:ascii="Verdana" w:hAnsi="Verdana"/>
          <w:b/>
          <w:bCs/>
          <w:sz w:val="20"/>
          <w:szCs w:val="20"/>
        </w:rPr>
        <w:t>including the recognition that gender mainstreaming applies not only to differences between women and men, but also to differences within the general category of women, such as class, caste, race, colour, ethnicity, religion, national origin</w:t>
      </w:r>
      <w:r>
        <w:rPr>
          <w:rFonts w:eastAsia="Times New Roman" w:cs="Verdana" w:ascii="Verdana" w:hAnsi="Verdana"/>
          <w:sz w:val="20"/>
          <w:szCs w:val="20"/>
        </w:rPr>
        <w:t xml:space="preserve">, </w:t>
      </w:r>
      <w:r>
        <w:rPr>
          <w:rFonts w:eastAsia="Times New Roman" w:cs="Verdana" w:ascii="Verdana" w:hAnsi="Verdana"/>
          <w:b/>
          <w:bCs/>
          <w:sz w:val="20"/>
          <w:szCs w:val="20"/>
        </w:rPr>
        <w:t>age and disability, or because they are indigenous women or of other status.</w:t>
      </w:r>
      <w:r>
        <w:rPr>
          <w:rFonts w:eastAsia="Times New Roman" w:cs="Verdana" w:ascii="Verdana" w:hAnsi="Verdana"/>
          <w:sz w:val="20"/>
          <w:szCs w:val="20"/>
        </w:rPr>
        <w:t xml:space="preserve"> [from Thematic Issues before the CSW, E/CN.6/2001/9 paragraph 96 and Outcomes Document, paragraph 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PARAGRAPH 8: second sentence </w:t>
        <w:softHyphen/>
        <w:t xml:space="preserve"> option B</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ince the current working methods of the Commission had been operational for the five year period 1996-2000, a review was recommended to enhance and strengthen the future work of the Commission, particularly in view of the new challenges and emerging issues</w:t>
      </w:r>
      <w:r>
        <w:rPr>
          <w:rFonts w:eastAsia="Times New Roman" w:cs="Verdana" w:ascii="Verdana" w:hAnsi="Verdana"/>
          <w:b/>
          <w:bCs/>
          <w:sz w:val="20"/>
          <w:szCs w:val="20"/>
        </w:rPr>
        <w:t>, including the growing recognition that gender mainstreaming applies not only to differences between women and men, but also to differences within the general category of women, such as class, caste, race, colour, ethnicity, religion, national origin</w:t>
      </w:r>
      <w:r>
        <w:rPr>
          <w:rFonts w:eastAsia="Times New Roman" w:cs="Verdana" w:ascii="Verdana" w:hAnsi="Verdana"/>
          <w:sz w:val="20"/>
          <w:szCs w:val="20"/>
        </w:rPr>
        <w:t xml:space="preserve">, </w:t>
      </w:r>
      <w:r>
        <w:rPr>
          <w:rFonts w:eastAsia="Times New Roman" w:cs="Verdana" w:ascii="Verdana" w:hAnsi="Verdana"/>
          <w:b/>
          <w:bCs/>
          <w:sz w:val="20"/>
          <w:szCs w:val="20"/>
        </w:rPr>
        <w:t xml:space="preserve">age and disability, or because they are indigenous women or of other status </w:t>
      </w:r>
      <w:r>
        <w:rPr>
          <w:rFonts w:eastAsia="Times New Roman" w:cs="Verdana" w:ascii="Verdana" w:hAnsi="Verdana"/>
          <w:sz w:val="20"/>
          <w:szCs w:val="20"/>
        </w:rPr>
        <w:t>that may impact on policy guidance and implementation. [from Thematic Issues before the CSW, E/CN.6/2001/9 paragraph 96 and Outcomes Document, paragraph 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0</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Commission should give priority to gender mainstreaming, </w:t>
      </w:r>
      <w:r>
        <w:rPr>
          <w:rFonts w:eastAsia="Times New Roman" w:cs="Verdana" w:ascii="Verdana" w:hAnsi="Verdana"/>
          <w:b/>
          <w:bCs/>
          <w:sz w:val="20"/>
          <w:szCs w:val="20"/>
        </w:rPr>
        <w:t>including the growing recognition that gender mainstreaming applies not only to differences between women and men, but also to differences within the general category of women, such as class, caste, race, colour, ethnicity, religion, national origin</w:t>
      </w:r>
      <w:r>
        <w:rPr>
          <w:rFonts w:eastAsia="Times New Roman" w:cs="Verdana" w:ascii="Verdana" w:hAnsi="Verdana"/>
          <w:sz w:val="20"/>
          <w:szCs w:val="20"/>
        </w:rPr>
        <w:t xml:space="preserve">, </w:t>
      </w:r>
      <w:r>
        <w:rPr>
          <w:rFonts w:eastAsia="Times New Roman" w:cs="Verdana" w:ascii="Verdana" w:hAnsi="Verdana"/>
          <w:b/>
          <w:bCs/>
          <w:sz w:val="20"/>
          <w:szCs w:val="20"/>
        </w:rPr>
        <w:t>age and disability, or because they are indigenous women or of other status</w:t>
      </w:r>
      <w:r>
        <w:rPr>
          <w:rFonts w:eastAsia="Times New Roman" w:cs="Verdana" w:ascii="Verdana" w:hAnsi="Verdana"/>
          <w:sz w:val="20"/>
          <w:szCs w:val="20"/>
        </w:rPr>
        <w:t xml:space="preserve"> in all areas of its work..[from Thematic Issues before the CSW, E/CN.6/2001/9 paragraph 96 and Outcomes Document, paragraph 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PARAGRAPH 11 B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ommission recognizes that an understanding of the diversity of women's realities is essential to developing policies that overcome the subordination of all women. As such, in considering each agenda item of the multi-year programme of work, the Commission recognizes that the diversity of women's experiences of discrimination and other forms of human rights violations includes discrimination on the basis of racial, ethnic, caste, indigenous and other identities and factors. To enhance the ability of the Commission to monitor the implementation of the commitments of the Beijing Platform for Action and the Outcome Document, in conjunction with the implementation of the commitments made at all the other world conferences, an intersectional methodology to address such issues will be adopted with the following four distinct componen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1. Data Collec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2. Contextual Analys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3. Intersectional Review of  Policy Initiatives and Systems of Implement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4. Implementation of Intersectional Policy Initiativ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8:00Z</dcterms:created>
  <dc:creator>DAI dou JI</dc:creator>
  <dc:description/>
  <dc:language>en-US</dc:language>
  <cp:lastModifiedBy>DAI dou JI</cp:lastModifiedBy>
  <dcterms:modified xsi:type="dcterms:W3CDTF">2011-05-31T00:48:00Z</dcterms:modified>
  <cp:revision>1</cp:revision>
  <dc:subject/>
  <dc:title/>
</cp:coreProperties>
</file>