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Arial" w:ascii="Arial" w:hAnsi="Arial"/>
          <w:b/>
          <w:bCs/>
          <w:color w:val="FFCC33"/>
          <w:sz w:val="36"/>
          <w:szCs w:val="36"/>
        </w:rPr>
        <w:t>Working Group on Women and Human Rights</w:t>
      </w:r>
      <w:r>
        <w:rPr>
          <w:rFonts w:eastAsia="Times New Roman" w:cs="Times New Roman" w:ascii="Times New Roman" w:hAnsi="Times New Roman"/>
          <w:b/>
          <w:bCs/>
          <w:sz w:val="36"/>
          <w:szCs w:val="36"/>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7"/>
          <w:szCs w:val="27"/>
        </w:rPr>
        <w:t>Priority Issues in the Race and Women Agreed Conclus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is document is designed to assist delegates in their deliberations on Tuesday 13 March. It is a broadly directed paper, and will be amended with a line-by-line analysis late Tuesday 13 March in light of the Secretariat text.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re are two key issues, which need to be addressed in the Agreed Conclusion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The development of an 'intersectional analysis' and its application to the recommendations in the Agreed Conclusions</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Recommendations to the CSW for effective NGO particip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7"/>
          <w:szCs w:val="27"/>
        </w:rPr>
        <w:t>Intersectional Analysis</w:t>
      </w:r>
      <w:r>
        <w:rPr>
          <w:rFonts w:eastAsia="Times New Roman" w:cs="Verdana" w:ascii="Verdana" w:hAnsi="Verdana"/>
          <w:b/>
          <w:bCs/>
          <w:sz w:val="27"/>
          <w:szCs w:val="27"/>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What is an intersectional analysi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Simply put, an intersectional analysis recognizes that women experience discrimination for many reasons. It is not always possible to examine a situation and say with certainty that there is only one cause of discrimination </w:t>
        <w:softHyphen/>
        <w:t xml:space="preserve"> it could be a mixture of the woman's race, age and other factors that cause her discrimin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t is important to apply an intersectional analysis and methodology in the work of the CSW because in preparing policy and programmatic responses to women, the full diversity of women's experiences needs to be considered.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n intersectional analysis is not a new concept, but is based on fundamental principles of international law and human rights law [see below for international legal sourc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For example, in relation to Item 1 for 2002 of the Work program of the CSW, agreed to yesterday relates to the eradication of poverty. An intersectional analysis approach to this agenda might include recommendations to ''implement permanent and systematic research into poverty and its social implications taking into account gender, race, ethnicity, caste, social class, age, and other factors.</w:t>
      </w:r>
    </w:p>
    <w:p>
      <w:pPr>
        <w:pStyle w:val="Normal"/>
        <w:numPr>
          <w:ilvl w:val="0"/>
          <w:numId w:val="0"/>
        </w:numPr>
        <w:spacing w:lineRule="auto" w:line="240" w:before="280" w:after="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What are other ways to talk about intersectional analysi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An understanding of gender mainstreaming which includes differences between women and men as well as among women</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Multiple forms of discrimination</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Diversity among women</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Multiple barrier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Women face barriers to full equality and advancement for a variety of factor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Cross cutting factor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Multiple disadvantag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What sort of language can the CSW adopt to support an intersectional analysi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gender mainstreaming applies not only to differences between women and men, but also to differences within the general category of women [from Thematic Issues before the CSW, E/CN.6/2001/9 paragraph 96]</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gender mainstreaming applies not only to differences between women and men, but also to differences within the general category of women, such as class, caste, race, colour, ethnicity, religion, national origin, age and disability, or because they are indigenous women or of other status. [from Thematic Issues before the CSW, E/CN.6/2001/9 paragraph 96 and Outcomes Document, paragraph 5]</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adopt policies and programmes which recognise the multiple barriers women may face in realising their full equality and advancement.</w:t>
      </w:r>
      <w:r>
        <w:rPr>
          <w:rFonts w:eastAsia="Times New Roman" w:cs="Verdana" w:ascii="Verdana" w:hAnsi="Verdana"/>
          <w:b/>
          <w:bCs/>
          <w:i/>
          <w:iCs/>
          <w:sz w:val="20"/>
          <w:szCs w:val="20"/>
        </w:rPr>
        <w:t xml:space="preserve"> </w:t>
      </w:r>
      <w:r>
        <w:rPr>
          <w:rFonts w:eastAsia="Times New Roman" w:cs="Verdana" w:ascii="Verdana" w:hAnsi="Verdana"/>
          <w:sz w:val="20"/>
          <w:szCs w:val="20"/>
        </w:rPr>
        <w:t>[paragraph 32 PFA and paragraph 5, O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he CSW will apply an intersectional methodology to its mainstreaming work which will comprise the following components:</w:t>
      </w:r>
    </w:p>
    <w:p>
      <w:pPr>
        <w:pStyle w:val="Normal"/>
        <w:spacing w:lineRule="auto" w:line="240" w:before="280" w:after="0"/>
        <w:rPr>
          <w:rFonts w:ascii="Times New Roman" w:hAnsi="Times New Roman" w:eastAsia="Times New Roman" w:cs="Times New Roman"/>
          <w:sz w:val="24"/>
          <w:szCs w:val="24"/>
        </w:rPr>
      </w:pPr>
      <w:r>
        <w:rPr>
          <w:rFonts w:eastAsia="Times New Roman" w:cs="Verdana" w:ascii="Verdana" w:hAnsi="Verdana"/>
          <w:b/>
          <w:bCs/>
          <w:sz w:val="20"/>
          <w:szCs w:val="20"/>
        </w:rPr>
        <w:t>1. Data Collection</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2. Contextual Analysis</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3. Intersectional Review of  Policy Initiatives and Systems of Implementation</w:t>
      </w:r>
    </w:p>
    <w:p>
      <w:pPr>
        <w:pStyle w:val="Normal"/>
        <w:spacing w:lineRule="auto" w:line="240" w:before="0" w:after="280"/>
        <w:rPr>
          <w:rFonts w:ascii="Times New Roman" w:hAnsi="Times New Roman" w:eastAsia="Times New Roman" w:cs="Times New Roman"/>
          <w:sz w:val="24"/>
          <w:szCs w:val="24"/>
        </w:rPr>
      </w:pPr>
      <w:r>
        <w:rPr>
          <w:rFonts w:eastAsia="Times New Roman" w:cs="Verdana" w:ascii="Verdana" w:hAnsi="Verdana"/>
          <w:b/>
          <w:bCs/>
          <w:sz w:val="20"/>
          <w:szCs w:val="20"/>
        </w:rPr>
        <w:t>4. Implementation of Intersectional Policy Initiativ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adopt policies and programmes which recognise the full diversity of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adopt policies and programmes which recognise the multiple forms of discrimination women may fac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What sort of actions can the CSW adopt to support an intersectional analysi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The document </w:t>
      </w:r>
      <w:r>
        <w:rPr>
          <w:rFonts w:eastAsia="Times New Roman" w:cs="Verdana" w:ascii="Verdana" w:hAnsi="Verdana"/>
          <w:i/>
          <w:iCs/>
          <w:sz w:val="20"/>
          <w:szCs w:val="20"/>
        </w:rPr>
        <w:t>Thematic Issues before the CSW E/CN.6/2001/9</w:t>
      </w:r>
      <w:r>
        <w:rPr>
          <w:rFonts w:eastAsia="Times New Roman" w:cs="Verdana" w:ascii="Verdana" w:hAnsi="Verdana"/>
          <w:sz w:val="20"/>
          <w:szCs w:val="20"/>
        </w:rPr>
        <w:t xml:space="preserve"> contains many useful actions directed at the UN system, the Security Council, the CSW the Human Rights treaty bodies and special mechanisms and the WCAR. We urge the governments to adopt these recommendations in their final agreed conclusions.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Actions focused on institutionalising an intersectional analysis are the most effective means of further elaborating this approach, and ensuring that the CSW is able to deliver on its mandated role to promote women's right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What are the International legal sources grounding an intersectional analysi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UN Charter</w:t>
      </w:r>
      <w:r>
        <w:rPr>
          <w:rFonts w:eastAsia="Times New Roman" w:cs="Verdana" w:ascii="Verdana" w:hAnsi="Verdana"/>
          <w:sz w:val="20"/>
          <w:szCs w:val="20"/>
        </w:rPr>
        <w:br/>
        <w:t>The Charter calls for 'Universal respect for, and observance of, human rights and fundamental freedoms for all without distinction as to race, sex, language, or religion' [Article 55 C]</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International Covenant on Civil and Political Rights and the International Covenant on Economic, Social and Cultural Rights</w:t>
        <w:br/>
      </w:r>
      <w:r>
        <w:rPr>
          <w:rFonts w:eastAsia="Times New Roman" w:cs="Verdana" w:ascii="Verdana" w:hAnsi="Verdana"/>
          <w:sz w:val="20"/>
          <w:szCs w:val="20"/>
        </w:rPr>
        <w:t>The Covenants apply to all individuals 'without distinction of any kind, such as race, colour, sex, language..or other status' [Article 2] and that 'States Parties undertake to ensure the equal rights of men and women to the rights in the Covenant' [Article 3]</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The Convention on the Rights of the Child</w:t>
      </w:r>
      <w:r>
        <w:rPr>
          <w:rFonts w:eastAsia="Times New Roman" w:cs="Verdana" w:ascii="Verdana" w:hAnsi="Verdana"/>
          <w:sz w:val="20"/>
          <w:szCs w:val="20"/>
        </w:rPr>
        <w:br/>
        <w:t>Prohibits discrimination on the basis of the child's or his or her parent's or legal guardian's race, colour, sex, language, religion, political or other opinion, national, ethnic or social origin, property, disability, birth or other status [Article 2]</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PFA Paragraph 9</w:t>
        <w:br/>
      </w:r>
      <w:r>
        <w:rPr>
          <w:rFonts w:eastAsia="Times New Roman" w:cs="Verdana" w:ascii="Verdana" w:hAnsi="Verdana"/>
          <w:sz w:val="20"/>
          <w:szCs w:val="20"/>
        </w:rPr>
        <w:t>Ensure the full implementation of the human rights of women and of the girl child as an inalienable, integral and indivisible part of all human rights and fundamental freedoms [reaffirming the Vienna Program of Action]</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Human Rights Committee General Comment 18 on equality</w:t>
      </w:r>
      <w:r>
        <w:rPr>
          <w:rFonts w:eastAsia="Times New Roman" w:cs="Verdana" w:ascii="Verdana" w:hAnsi="Verdana"/>
          <w:sz w:val="20"/>
          <w:szCs w:val="20"/>
        </w:rPr>
        <w:br/>
        <w:t>Paragraph 6 recognises that for the purposes of the International Covenant on Civil and Political Rights the discrimination provisions shall be interpreted according to the definitions in CERD and CEDAW.</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Beijing Platform for Action</w:t>
        <w:br/>
      </w:r>
      <w:r>
        <w:rPr>
          <w:rFonts w:eastAsia="Times New Roman" w:cs="Verdana" w:ascii="Verdana" w:hAnsi="Verdana"/>
          <w:sz w:val="20"/>
          <w:szCs w:val="20"/>
        </w:rPr>
        <w:t>Intensify efforts to ensure equal enjoyment of all human rights and fundamental freedoms for all women and girls who face multiple barriers to their empowerment and advancement because of such factors as their race, age, language, ethnicity, culture, religion, or disability, or because they are indigenous people' [paragraph 32]</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23</w:t>
      </w:r>
      <w:r>
        <w:rPr>
          <w:rFonts w:eastAsia="Times New Roman" w:cs="Verdana" w:ascii="Verdana" w:hAnsi="Verdana"/>
          <w:b/>
          <w:bCs/>
          <w:sz w:val="20"/>
          <w:szCs w:val="20"/>
          <w:vertAlign w:val="superscript"/>
        </w:rPr>
        <w:t>rd</w:t>
      </w:r>
      <w:r>
        <w:rPr>
          <w:rFonts w:eastAsia="Times New Roman" w:cs="Verdana" w:ascii="Verdana" w:hAnsi="Verdana"/>
          <w:b/>
          <w:bCs/>
          <w:sz w:val="20"/>
          <w:szCs w:val="20"/>
        </w:rPr>
        <w:t xml:space="preserve"> GA Special Session Outcomes Document</w:t>
        <w:br/>
      </w:r>
      <w:r>
        <w:rPr>
          <w:rFonts w:eastAsia="Times New Roman" w:cs="Verdana" w:ascii="Verdana" w:hAnsi="Verdana"/>
          <w:sz w:val="20"/>
          <w:szCs w:val="20"/>
        </w:rPr>
        <w:t>paragraph 5 recognizes that women face barriers to full equality and advancement for a diversity of reason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CERD General Comment 25 on Gender related dimensions of racial discrimination</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Verdana" w:ascii="Verdana" w:hAnsi="Verdana"/>
          <w:b/>
          <w:bCs/>
          <w:sz w:val="20"/>
          <w:szCs w:val="20"/>
        </w:rPr>
        <w:t>CEDAW contribution to WCAR in E/CN.6/2001.CRP.1</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NGO PARTICIPATION IN WCAR AND CSW</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Effective NGO participation in the WCAR is an essential part of the partnerships approach to addressing women's equality, development and peace, mandated most recently by the 23</w:t>
      </w:r>
      <w:r>
        <w:rPr>
          <w:rFonts w:eastAsia="Times New Roman" w:cs="Verdana" w:ascii="Verdana" w:hAnsi="Verdana"/>
          <w:sz w:val="20"/>
          <w:szCs w:val="20"/>
          <w:vertAlign w:val="superscript"/>
        </w:rPr>
        <w:t>rd</w:t>
      </w:r>
      <w:r>
        <w:rPr>
          <w:rFonts w:eastAsia="Times New Roman" w:cs="Verdana" w:ascii="Verdana" w:hAnsi="Verdana"/>
          <w:sz w:val="20"/>
          <w:szCs w:val="20"/>
        </w:rPr>
        <w:t xml:space="preserve"> Special Session of the General Assembly Outcomes Document. If NGOs are to participate in the implementation of strategies at local levels, it is vital they should be able to participate in the development of such strategies at global level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e urge governments to consider the following recommendation to the WCAR:</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Modalities to ensure effective NGO participation in the World Conference Against Racism, including by women's and community based organisations representing the diversity of women's experiences, should be adopted.</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Recognise and support the critical role played by non-governmental organisations and members of civil society, including members of marginalised groups, in preventing and combating racism, racial discrimination, xenophobia and related intolerance and support their activities with necessary resource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6:00Z</dcterms:created>
  <dc:creator>DAI dou JI</dc:creator>
  <dc:description/>
  <dc:language>en-US</dc:language>
  <cp:lastModifiedBy>DAI dou JI</cp:lastModifiedBy>
  <dcterms:modified xsi:type="dcterms:W3CDTF">2011-05-31T00:46:00Z</dcterms:modified>
  <cp:revision>1</cp:revision>
  <dc:subject/>
  <dc:title/>
</cp:coreProperties>
</file>