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er for Women's Global Leader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uglass College, Rutgers Univers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 Ryders La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 Brunswick, NJ- U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ww.cwgl.rutgers.ed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dia Adviso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tact in Durban: Charlotte Bunch, Exec. Director 082-858-6384 charlottebunch@hotmail.c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ta Raj, Hearing Coordinator 09-1-646-2207570 cwglritaraj@cs.c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tact in USA: Jewel Daney, Assoc. Director 1-732-932-8782 jndaney@rci.rutgers.ed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gust 27, 2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 immediate rel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er for Women's Global Leadership to host hearing on race and gender at the World Conference on Racis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AR THEIR STORIES.   HEAR THEIR STRATEGIES.  WOMEN SPEAK O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dozen women from Africa, Asia, Latin America, Europe, and North America will offer testimony on the interlocking influences of discrimination based on race, gender and class at a hearing organized by the Center for Women's Global Leadership as part of its work at the United Nations World Conference Against Racism in Durban, South Afr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men at the Intersection of Racism and Other Oppressions: a Human Rights Hearing will be held on August 31, 2001 from 2:00 p.m. to 6:00 p.m at the ML Sultan Technikon 41/43 Centenary Road in Dur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tements will focus on human rights violations in three main areas:  war, conflict and genocide; migration and immigration; and bodily integrity and sexuality.  Speakers will share their experiences and the strategies they are using to address the abuses.  Testimonies will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Dalit woman from Nepal describes how women in her caste are trafficked as sex workers to India and the organizing being done to assist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 Roma (gypsy) woman from Serbia on the low status of women in the Roma community which is  compounded by the discrimination and violence the community faces within Europ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exual abuse of Afro-American women incarcerated in the United Sta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outh African HIV positive woman on global apartheid and racism against victims of HIV/AI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hinese women in Indonesia and Congolese [Brazzaville] women raped and victimized during ethnic conflicts in their countr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Indigenous woman from Guatemala on genocide against her commun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exual assault and brutality of workers in Malaysia, Germany, and the US and how they organize for migrant women's righ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enophobia faced by Haitian women in the Dominican Republ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stimonies will be followed by commentaries from experienced respondents from the human rights field, who will speak about what governments, the UN and non-governmental organizations need to do to address the issues of the World Conference.  The commentators are Betty Murungi, a Kenyan human rights lawyer and a member of the Women's Caucus of the International Criminal Court; and Ruth Manorama, an activist for dalit rights and President of the National Alliance of Wom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addition to the hearing, the Center, in collaboration with the Women's International Coalition on Economic Justice (WICEJ) will hold a public education program on race and gender, and will join other activists in advocacy efforts during the confer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ne of the Global Center's goals at the conference is to bring to the surface the multiple and intersecting realities for women, which are often submerged or hidden in the single identity of race or gen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World Conference presents an opportunity for the international women's human rights movement to influence a platform of action that fully recognizes the diversity of women and the different ways they experience racism, racial discrimination, and other forms of intolerance," said Charlotte Bunch, founder and executive director of the Global Cen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unded in 1990, the Center for Women's Global Leadership works to enhance the leadership of women on global issues and human rights, organizing an annual Women's Global Leadership Institute and engaging in numerous leadership development and global education initiatives.  It is based at Douglass College, the college for women at Rutgers, The State University of New Jersey in New Brunswick, New Jersey, U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 has successfully used the hearing/tribunal format over it's 11 year history, including the 1993 Vienna Tribunal on women's human rights violations, a climatic turning point in the movement to redefine women's rights as human righ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r more information and to schedule interviews, contact Jewel Daney at the Global Center's office in the United States or Charlotte Bunch or Rita Raj in Durban, South Afric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1:06:00Z</dcterms:created>
  <dc:creator>DAI dou JI</dc:creator>
  <dc:description/>
  <dc:language>en-US</dc:language>
  <cp:lastModifiedBy>DAI dou JI</cp:lastModifiedBy>
  <dcterms:modified xsi:type="dcterms:W3CDTF">2011-05-31T01:06:00Z</dcterms:modified>
  <cp:revision>2</cp:revision>
  <dc:subject/>
  <dc:title/>
</cp:coreProperties>
</file>