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Arial" w:ascii="Arial" w:hAnsi="Arial"/>
          <w:b/>
          <w:bCs/>
          <w:color w:val="FFCC33"/>
          <w:sz w:val="36"/>
          <w:szCs w:val="36"/>
        </w:rPr>
        <w:t>Global Center Activities at the</w:t>
        <w:br/>
        <w:t>World Conference Against Racism, Racial Discrimination,</w:t>
        <w:br/>
        <w:t>Xenophobia and Related Intolerance</w:t>
      </w:r>
    </w:p>
    <w:p>
      <w:pPr>
        <w:pStyle w:val="Normal"/>
        <w:numPr>
          <w:ilvl w:val="0"/>
          <w:numId w:val="0"/>
        </w:numPr>
        <w:spacing w:lineRule="auto" w:line="240" w:before="280" w:after="280"/>
        <w:outlineLvl w:val="3"/>
        <w:rPr/>
      </w:pPr>
      <w:r>
        <w:rPr>
          <w:rFonts w:eastAsia="Times New Roman" w:cs="Verdana" w:ascii="Verdana" w:hAnsi="Verdana"/>
          <w:b/>
          <w:bCs/>
          <w:sz w:val="24"/>
          <w:szCs w:val="24"/>
        </w:rPr>
        <w:t>WOMEN at the Intersection of RACISM and Other OPPRESSIONS:</w:t>
        <w:br/>
        <w:t>a HUMAN RIGHTS Hearing</w:t>
      </w:r>
      <w:r>
        <w:rPr>
          <w:rFonts w:eastAsia="Times New Roman" w:cs="Times New Roman" w:ascii="Times New Roman" w:hAnsi="Times New Roman"/>
          <w:b/>
          <w:bCs/>
          <w:sz w:val="24"/>
          <w:szCs w:val="24"/>
        </w:rPr>
        <w:t xml:space="preserve"> </w:t>
      </w:r>
    </w:p>
    <w:p>
      <w:pPr>
        <w:pStyle w:val="Normal"/>
        <w:spacing w:lineRule="auto" w:line="240" w:before="280" w:after="280"/>
        <w:rPr/>
      </w:pPr>
      <w:r>
        <w:rPr>
          <w:rFonts w:eastAsia="Times New Roman" w:cs="Verdana" w:ascii="Verdana" w:hAnsi="Verdana"/>
          <w:sz w:val="20"/>
          <w:szCs w:val="20"/>
        </w:rPr>
        <w:t>August 31, 2001, 2:00 pm to 6:00 pm</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i/>
          <w:iCs/>
          <w:sz w:val="20"/>
          <w:szCs w:val="20"/>
        </w:rPr>
        <w:t>World Conference Against Racism, Durban, South Africa</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Verdana" w:ascii="Verdana" w:hAnsi="Verdana"/>
          <w:b/>
          <w:bCs/>
          <w:sz w:val="27"/>
          <w:szCs w:val="27"/>
        </w:rPr>
        <w:t>Testifier's Description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 xml:space="preserve">Nobantu  Prudence Mabele </w:t>
      </w:r>
      <w:r>
        <w:rPr>
          <w:rFonts w:eastAsia="Times New Roman" w:cs="Verdana" w:ascii="Verdana" w:hAnsi="Verdana"/>
          <w:sz w:val="20"/>
          <w:szCs w:val="20"/>
        </w:rPr>
        <w:br/>
        <w:t xml:space="preserve">Prudence Nobantu Mabele is a HIV/AIDS and Gay and Lesbian activist; executive director Positive Women's Network;  President of Society for Women and AIDS in South Africa; member of the  International Advisory Board Member for IGLHRC; researcher for Population Council, first woman in South Africa who came out with her HIV status. An HIV/AIDS advocate and mobiliser for women's rights and lesbian rights, and  human rights.  She has received awards at the international and national level for the work she is doing in HIV/AIDS and homophobia.  She is also a member of Treatment Action Campaign and NAPWA.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Indira Ghale</w:t>
      </w:r>
      <w:r>
        <w:rPr>
          <w:rFonts w:eastAsia="Times New Roman" w:cs="Verdana" w:ascii="Verdana" w:hAnsi="Verdana"/>
          <w:sz w:val="20"/>
          <w:szCs w:val="20"/>
        </w:rPr>
        <w:t xml:space="preserve"> </w:t>
        <w:br/>
        <w:t xml:space="preserve">Indira Ghale is president of the Dhankuta district committee of the Feminist Dalit Organization (FEDO). She is on the central board of FEDO; member of the Nepal Teachers Association; member of the Human Rights and Social Awareness society; secretary of Tribeni Culture Group' member of Nepal Press Institute. She has attended youth forums in Denmark and India; international camp in Sweden on child labor and sexual exploitation; and the WCAR preparatory workshop in Sri Lanka.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Vera Kurtic</w:t>
      </w:r>
      <w:r>
        <w:rPr>
          <w:rFonts w:eastAsia="Times New Roman" w:cs="Verdana" w:ascii="Verdana" w:hAnsi="Verdana"/>
          <w:sz w:val="20"/>
          <w:szCs w:val="20"/>
        </w:rPr>
        <w:br/>
        <w:t xml:space="preserve">Vera Kurtic is a senior graduate of the Faculty of Philosophy in Nis </w:t>
        <w:softHyphen/>
        <w:t xml:space="preserve"> Sociology Department. As of 1997 she has been actively involved in the work of women's organizations at the territory of South Serbia: SOS Hotline for Battered Women and Children, Center for Non violent Conflict Resolution and is one of the founders of Women's Space in 1997 where she presently works as a programme coordinator. Ms. Kurtic works actively within the Gay-Lesbian organizations in Serbia. Vera Kurtic works as an international trainer for Roma women and as a trainer for the programme of Norwegian's People Aid "Women Can Do It" for women politicians in Serbia.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Slavica Vasic</w:t>
      </w:r>
      <w:r>
        <w:rPr>
          <w:rFonts w:eastAsia="Times New Roman" w:cs="Verdana" w:ascii="Verdana" w:hAnsi="Verdana"/>
          <w:sz w:val="20"/>
          <w:szCs w:val="20"/>
        </w:rPr>
        <w:br/>
        <w:t xml:space="preserve">Slavica Vasic is a Roma woman from Yugoslavia. She is the activist for  Roma human rights since 1994. From 1998 she is the coordinator of a Roma women centre,  Bibija,  in Belgrade, Yugoslavia and an activist in Society for the empowerment  of Roma settlements, Belgrade, Yugoslavia. She also works as a Roma translator. She has a daughter.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Tonya McClary</w:t>
        <w:br/>
      </w:r>
      <w:r>
        <w:rPr>
          <w:rFonts w:eastAsia="Times New Roman" w:cs="Verdana" w:ascii="Verdana" w:hAnsi="Verdana"/>
          <w:sz w:val="20"/>
          <w:szCs w:val="20"/>
        </w:rPr>
        <w:t xml:space="preserve">Tonya McClary is a civil rights/criminal defense lawyer and activists.  She is co-chair of the Women's Steering Committee for Amnesty International USA and on the Board of Directors.  She is currently completing a Soros Justice Fellowship at the National Coalition to Abolish the Death Penalty in Washington, DC.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Solange Pierre</w:t>
      </w:r>
      <w:r>
        <w:rPr>
          <w:rFonts w:eastAsia="Times New Roman" w:cs="Verdana" w:ascii="Verdana" w:hAnsi="Verdana"/>
          <w:sz w:val="20"/>
          <w:szCs w:val="20"/>
        </w:rPr>
        <w:br/>
        <w:t xml:space="preserve">Solange Pierre is a Dominican activist of Afro-Haitian descent.  She works for the rights of the Haitians in the Dominican Republic and who are deported or separated from their families.  She is involved in a case before the Inter-American Commission on Human Rights.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Meera Samanther</w:t>
      </w:r>
      <w:r>
        <w:rPr>
          <w:rFonts w:eastAsia="Times New Roman" w:cs="Verdana" w:ascii="Verdana" w:hAnsi="Verdana"/>
          <w:sz w:val="20"/>
          <w:szCs w:val="20"/>
        </w:rPr>
        <w:br/>
        <w:t xml:space="preserve">Meera Samanther is currently the President of Women's Aid Organisation.  She has been actively committed to the organization for the past 6 years since 1995.  Her 10 years working experience as an advocate and solicitor in Malaysia has helped in her present work of advocating for legal reform on issues of Violence Against Women.  She is also the Co-chair for the Law and Policy Sub-committee of the Malaysian government's Steering Committee on Violence Against Women.  She has also been in the forefront advocating for changes in the Federal Constitution on gender equality.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Rozana Isa</w:t>
      </w:r>
      <w:r>
        <w:rPr>
          <w:rFonts w:eastAsia="Times New Roman" w:cs="Verdana" w:ascii="Verdana" w:hAnsi="Verdana"/>
          <w:sz w:val="20"/>
          <w:szCs w:val="20"/>
        </w:rPr>
        <w:br/>
        <w:t xml:space="preserve">Rozana Isa joined Women's Aid Organisation, Malaysia,  in June 1999 as a project coordinator.  She was trained as an accountant but her personal interests are in women's issues, particularly violence against women and women's rights in Islam. She is also a member of Sisters in Islam, Malaysia and actively advocates for the abolishment of the Internal Security Act in Malaysia.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Behsid Najafi</w:t>
      </w:r>
      <w:r>
        <w:rPr>
          <w:rFonts w:eastAsia="Times New Roman" w:cs="Verdana" w:ascii="Verdana" w:hAnsi="Verdana"/>
          <w:sz w:val="20"/>
          <w:szCs w:val="20"/>
        </w:rPr>
        <w:br/>
        <w:t xml:space="preserve">Behsid Najafi,  Iranian and German, co-founder and board member of the national network KOK </w:t>
        <w:softHyphen/>
        <w:t xml:space="preserve"> Federal Association Against Trafficking in Women and Violence Against Women in the Migration Process, one of the leading activists for female migrants' rights in Germany. Her working experience has combined grassroots work with migrant women and refugees, including trafficked women, with lobbying on the political level.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Nahar Alam</w:t>
      </w:r>
      <w:r>
        <w:rPr>
          <w:rFonts w:eastAsia="Times New Roman" w:cs="Verdana" w:ascii="Verdana" w:hAnsi="Verdana"/>
          <w:sz w:val="20"/>
          <w:szCs w:val="20"/>
        </w:rPr>
        <w:br/>
        <w:t xml:space="preserve">Nahar is currently employed as a Bilingual Peer Advocate at the Asian Pacific Islander Coalition on HIV/AIDS (APICHA) in New York City.  She is a member of the NY Women's Foundation allocation committee and  the NY Bar Association.  A Bangladesh activist,  Nahar started two advocacy groups: Workers Awaaz and Andolan, dedicated to end the exploitation of South Asian low-waged workers from various industries. Nahar also served as the coordinator for the domestic workers program at SAKHI, a South Asian women's organization. She is an ex-domestic worker and domestic violence survivor.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Manar Faraj and Nijma Ahmed Jadullah</w:t>
      </w:r>
      <w:r>
        <w:rPr>
          <w:rFonts w:eastAsia="Times New Roman" w:cs="Verdana" w:ascii="Verdana" w:hAnsi="Verdana"/>
          <w:sz w:val="20"/>
          <w:szCs w:val="20"/>
        </w:rPr>
        <w:br/>
        <w:t xml:space="preserve">Manar Faraj and Nijma Ahmed Jadullah are granddaughter and grandmother who live in Deheishaea refugee camp, near Bethlehem, in Palestine.  Their family has been refugees since Israeli soldiers forced them out of their villages in 1948. Like most Palestinians, both women have made the struggle to free Palestine from Israeli occupation a guiding force in their lives. Manar Faraj was born in the refugee camp and is 15 years old. Vivian Stromberg, Executive Director of Madre, an international women's human rights organization in the United States, will read the testimony of Manar's grandmother, Nijma Ahmed Jadullah.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Doris Mpoumou</w:t>
      </w:r>
      <w:r>
        <w:rPr>
          <w:rFonts w:eastAsia="Times New Roman" w:cs="Verdana" w:ascii="Verdana" w:hAnsi="Verdana"/>
          <w:sz w:val="20"/>
          <w:szCs w:val="20"/>
        </w:rPr>
        <w:br/>
        <w:t xml:space="preserve">Doris, who was born in Brazzaville and grew up in France, has a Master's degree in Linguistics from the University of Brazzaville. Prior to coming to Women's Environment and Development Organization (WEDO) in New York, she worked with the International Rescue Committee as Deputy Program Coordinator on the first Sexual Violence Program in Brazzaville. Doris was also an initiator of Congolese law reform on sexual violence. She is currently working at WEDO as the Gender and Governance program Associate where  among other  activities, she  is promoting the global 50/50 campaign to get gender balance in government.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Maria Toj Mendoza</w:t>
      </w:r>
      <w:r>
        <w:rPr>
          <w:rFonts w:eastAsia="Times New Roman" w:cs="Verdana" w:ascii="Verdana" w:hAnsi="Verdana"/>
          <w:sz w:val="20"/>
          <w:szCs w:val="20"/>
        </w:rPr>
        <w:br/>
        <w:t xml:space="preserve">Maria Toj Mendoza is Mayan Kiche from Guatemala in Central America. She is on the Board of Directors of the Comision de la Mujer of the Defensoria Maya. A mother of seven children and grandmother of six, her family has been part of the indigenous `Mayan struggle in whatever ways they could throughout the years of the war.  Maria is a survivor of the genocide in Guatemala and has been part of the struggle since her youth.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Ita F. Nadia</w:t>
      </w:r>
      <w:r>
        <w:rPr>
          <w:rFonts w:eastAsia="Times New Roman" w:cs="Verdana" w:ascii="Verdana" w:hAnsi="Verdana"/>
          <w:sz w:val="20"/>
          <w:szCs w:val="20"/>
        </w:rPr>
        <w:br/>
        <w:t xml:space="preserve">Ita F. Nadia has been a human rights worker and woman activist in Indonesia since 1978. For 8 years she was the Director of Kalyanamitra, a feminist organization that works on violence against women through advocacy, training and writing. As a trainer on violence against women in armed conflict she has worked with women in East Timor and in other parts of Indonesia. During the May 1998 riots she coordinated the Division on Violence Against Women. Since last year she has been an active member of the Independent Commission on Violence Against Women in Indonesia.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1:07:00Z</dcterms:created>
  <dc:creator>DAI dou JI</dc:creator>
  <dc:description/>
  <dc:language>en-US</dc:language>
  <cp:lastModifiedBy>DAI dou JI</cp:lastModifiedBy>
  <dcterms:modified xsi:type="dcterms:W3CDTF">2011-05-31T01:07:00Z</dcterms:modified>
  <cp:revision>1</cp:revision>
  <dc:subject/>
  <dc:title/>
</cp:coreProperties>
</file>